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от   29 июня  2022 г.                                                              № 86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5476" w:hanging="0"/>
        <w:jc w:val="both"/>
        <w:rPr>
          <w:sz w:val="24"/>
          <w:szCs w:val="24"/>
        </w:rPr>
      </w:pPr>
      <w:r>
        <w:rPr>
          <w:sz w:val="24"/>
          <w:szCs w:val="24"/>
        </w:rPr>
        <w:t>О награждении Благодарностью Думы Арсеньевского городского округа</w:t>
      </w:r>
    </w:p>
    <w:p>
      <w:pPr>
        <w:pStyle w:val="Normal"/>
        <w:ind w:right="54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23"/>
        <w:spacing w:lineRule="auto" w:line="36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ассмотрев ходатайство  генерального директора акционерного общества «Арсеньевская авиационная компания «Прогресс» им. Н.И. Сазыкина» Д.Е. Пальцева,  руководствуясь Уставом Арсеньевского городского округа, Положением о Благодарности Думы Арсеньевского городского округа, утвержденным решением Думы Арсеньевского городского округа от 29 января 2014 года № 343,  Дума Арсеньевского городского округа</w:t>
      </w:r>
    </w:p>
    <w:p>
      <w:pPr>
        <w:pStyle w:val="23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23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 За большой личный вклад в развитие  авиационной промышленности  и в связи с празднованием  Дня Воздушного Флота России наградить Благодарностью Думы Арсеньевского городского округа: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 w:before="0" w:after="200"/>
        <w:jc w:val="both"/>
        <w:outlineLvl w:val="0"/>
        <w:rPr/>
      </w:pPr>
      <w:r>
        <w:rPr>
          <w:bCs/>
          <w:sz w:val="24"/>
          <w:szCs w:val="24"/>
          <w:lang w:eastAsia="en-US"/>
        </w:rPr>
        <w:t xml:space="preserve">          </w:t>
      </w:r>
      <w:r>
        <w:rPr>
          <w:bCs/>
          <w:sz w:val="24"/>
          <w:szCs w:val="24"/>
          <w:lang w:eastAsia="en-US"/>
        </w:rPr>
        <w:t>- Лихкуна Александра Михайловича,</w:t>
      </w:r>
      <w:r>
        <w:rPr>
          <w:rFonts w:cs="Arial" w:ascii="Arial" w:hAnsi="Arial"/>
          <w:b/>
          <w:bCs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eastAsia="en-US"/>
        </w:rPr>
        <w:t>слесаря механосборочных работ 3 разряда цеха № 101</w:t>
      </w:r>
      <w:r>
        <w:rPr>
          <w:sz w:val="24"/>
          <w:szCs w:val="24"/>
        </w:rPr>
        <w:t xml:space="preserve"> акционерного общества «Арсеньевская авиационная компания «Прогресс» им. Н.И. Сазыкина»</w:t>
      </w:r>
      <w:r>
        <w:rPr>
          <w:bCs/>
          <w:sz w:val="24"/>
          <w:szCs w:val="24"/>
          <w:lang w:eastAsia="en-US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 w:before="0" w:after="200"/>
        <w:jc w:val="both"/>
        <w:outlineLvl w:val="0"/>
        <w:rPr/>
      </w:pPr>
      <w:r>
        <w:rPr>
          <w:bCs/>
          <w:sz w:val="24"/>
          <w:szCs w:val="24"/>
          <w:lang w:eastAsia="en-US"/>
        </w:rPr>
        <w:t xml:space="preserve">          </w:t>
      </w:r>
      <w:r>
        <w:rPr>
          <w:bCs/>
          <w:sz w:val="24"/>
          <w:szCs w:val="24"/>
          <w:lang w:eastAsia="en-US"/>
        </w:rPr>
        <w:t xml:space="preserve">- Мараховскую Анастасию Владимировну, начальника бюро труда и заработной платы цеха № 105 </w:t>
      </w:r>
      <w:r>
        <w:rPr>
          <w:sz w:val="24"/>
          <w:szCs w:val="24"/>
        </w:rPr>
        <w:t>акционерного общества «Арсеньевская авиационная компания «Прогресс» им. Н.И. Сазыкина»</w:t>
      </w:r>
      <w:r>
        <w:rPr>
          <w:bCs/>
          <w:sz w:val="24"/>
          <w:szCs w:val="24"/>
          <w:lang w:eastAsia="en-US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20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Каташеву Елену Михайловну, мастера участка производственного цеха № 111 акционерного общества «Арсеньевская авиационная компания «Прогресс» им. Н.И. Сазыкина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20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Яровую Наталью Леонидовну, маляра 5 разряда цеха № 112 акционерного общества «Арсеньевская авиационная компания «Прогресс» им. Н.И. Сазыкина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20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Варлыгу Андрея Васильевича, авиационного техника по эксплуатации воздушных судов 6 разряда цеха № 116 акционерного общества «Арсеньевская авиационная компания «Прогресс» им. Н.И. Сазыкина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20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тупкина Анатолия Дмитриевича, авиационного техника по эксплуатации воздушных судов 6 разряда цеха № 116 акционерного общества «Арсеньевская авиационная компания «Прогресс» им. Н.И. Сазыкина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20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толярова Максима Анатольевича, сборщика-клепальщика 5 разряда цеха № 126 акционерного общества «Арсеньевская авиационная компания «Прогресс» им. Н.И. Сазыкина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20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Белякова Александра Сергеевича, наладчика станков и манипуляторов с программным управлением 6 разряда цеха № 128 акционерного общества «Арсеньевская авиационная компания «Прогресс» им. Н.И. Сазыкина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20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Абрашко Юрия Алексеевича, сборщика изделий из стеклопластиков  5 разряда цеха № 131 акционерного общества «Арсеньевская авиационная компания «Прогресс» им. Н.И. Сазыкина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20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Карх Сергея Анатольевича, слесаря-ремонтника 5 разряда цеха № 133 акционерного общества «Арсеньевская авиационная компания «Прогресс» им. Н.И. Сазыкина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20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Микшина Сергея Александровича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слесаря-испытателя 6 разряда цеха № 134 акционерного общества «Арсеньевская авиационная компания «Прогресс» им. Н.И. Сазыкина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20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Алпеева Антона Владимировича, механика цеха № 222 акционерного общества «Арсеньевская авиационная компания «Прогресс» им. Н.И. Сазыкина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Безлуцкого Олега Игоревича, мастера участка производственного цеха № 223 акционерного общества «Арсеньевская авиационная компания «Прогресс» им. Н.И. Сазыкина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20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Луцак Геннадия Владимировича, слесаря аварийно-восстановительных работ 4 разряда цеха № 224 акционерного общества «Арсеньевская авиационная компания «Прогресс» им. Н.И. Сазыкина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20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Болотникову Татьяну Александровну, ведущего специалиста (по экспозиционной и выставочной работе) отдела № 344 акционерного общества «Арсеньевская авиационная компания «Прогресс» им. Н.И. Сазыкина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20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Бабак Инну Геннадьевну, начальника бюро отдела № 503 акционерного общества «Арсеньевская авиационная компания «Прогресс» им. Н.И. Сазыкина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20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Михалищева Олега Петровича, ведущего инженера по эксплуатации воздушных судов отдела № 505 акционерного общества «Арсеньевская авиационная компания «Прогресс» им. Н.И. Сазыкина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20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Колокольцеву Светлану Ивановну, бухгалтера 1 категории отдела </w:t>
        <w:br/>
        <w:t>№ 506 акционерного общества «Арсеньевская авиационная компания «Прогресс» им. Н.И. Сазыкина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20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Герасименко Ирину Ивановну, экономиста 1 категории отдела № 507 акционерного общества «Арсеньевская авиационная компания «Прогресс» им. Н.И. Сазыкина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20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тепанкова Игоря Александровича, руководителя группы (в производстве проекта "Ка-52") отдела № 508 акционерного общества «Арсеньевская авиационная компания «Прогресс» им. Н.И. Сазыкина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20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Антуфьеву Татьяну Александровну, контролера материалов, металлов, полуфабрикатов и изделий 4 разряда отдела № 515 акционерного общества «Арсеньевская авиационная компания «Прогресс» им. Н.И. Сазыкина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20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Тулаеву Светлану Петровну, ведущего инженера-конструктора отдела № 516 акционерного общества «Арсеньевская авиационная компания «Прогресс» им. Н.И. Сазыкина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20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Горобец Анну Александровну, ведущего специалиста по охране труда службы № 519 акционерного общества «Арсеньевская авиационная компания «Прогресс» им. Н.И. Сазыкина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20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Назарова Даниила Андреевича, ведущего специалиста отдела № 536 акционерного общества «Арсеньевская авиационная компания «Прогресс» им. Н.И. Сазыкина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20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Некрасова Николая Трофимовича, главного метролога акционерного общества «Арсеньевская авиационная компания «Прогресс» им. Н.И. Сазыкина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20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Вовк Беллу Геннадьевну, начальника отдела № 551Р акционерного общества «Арсеньевская авиационная компания «Прогресс» им. Н.И. Сазыкина»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20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адовникову Александру Сергеевну, инженера-конструктора 2 категории отдела № 564С акционерного общества «Арсеньевская авиационная компания «Прогресс» им. Н.И. Сазыкина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20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Турищева Алексея Александровича, инженера-программиста 2 категории отдела № 588 акционерного общества «Арсеньевская авиационная компания «Прогресс» им. Н.И. Сазыкина»;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Елагина Максима Леонидовича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сварщика ручной сварки 4 разряда цеха № 108 акционерного общества «Арсеньевская авиационная компания «Прогресс» им. Н.И. Сазыкина»;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Сычева Александра Сергеевича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саря-сборщика летательных аппаратов 3 разряда цеха № 113 акционерного общества «Арсеньевская авиационная компания «Прогресс» им. Н.И. Сазыкина»;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Грищенко Ольгу Алексеевну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стера участка производственного цеха № 114 акционерного общества «Арсеньевская авиационная компания «Прогресс» им. Н.И. Сазыкина»;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Ковалева Александра Адольфовича, ведущего инженер по летным испытаниям воздушных судов цеха № 116 акционерного общества «Арсеньевская авиационная компания «Прогресс» им. Н.И. Сазыкина»;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алажук Марину Евгеньевну, ведущего инженера по эксплуатации воздушных судов отдела № 505 акционерного общества «Арсеньевская авиационная компания «Прогресс» им. Н.И. Сазыкина»;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Лушову Ольгу Михайловну, начальника управления № 510 акционерного общества «Арсеньевская авиационная компания «Прогресс» им. Н.И. Сазыкина»;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Чувакову Екатерину Александровну, главного специалиста по администрированию процессов управления персоналом № 511 акционерного общества «Арсеньевская авиационная компания «Прогресс» им. Н.И. Сазыкина»;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Ващенко Ирину Геннадьевну, начальника отдела № 518 акционерного общества «Арсеньевская авиационная компания «Прогресс» им. Н.И. Сазыкина»;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Домашову Марину Валерьевну, старшего специалиста по закупкам отдела № 532 акционерного общества «Арсеньевская авиационная компания «Прогресс» им. Н.И. Сазыкина»;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ашко Алексея Владимировича, начальника отдела № 533 акционерного общества «Арсеньевская авиационная компания «Прогресс» им. Н.И. Сазыкина»;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Сапсай Сергея Владимировича, заместителя начальника отдела № 547 акционерного общества «Арсеньевская авиационная компания «Прогресс» им. Н.И. Сазыкина»;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Зацаренко Романа Владимировича, инженера-программиста отдела </w:t>
        <w:br/>
        <w:t>№ 551Р акционерного общества «Арсеньевская авиационная компания «Прогресс» им. Н.И. Сазыкина».</w:t>
      </w:r>
    </w:p>
    <w:p>
      <w:pPr>
        <w:pStyle w:val="2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Настоящее решение вступает в силу со дня его принятия.</w:t>
      </w:r>
    </w:p>
    <w:p>
      <w:pPr>
        <w:pStyle w:val="2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Думы</w:t>
      </w:r>
    </w:p>
    <w:p>
      <w:pPr>
        <w:pStyle w:val="Normal"/>
        <w:rPr/>
      </w:pPr>
      <w:r>
        <w:rPr>
          <w:sz w:val="24"/>
          <w:szCs w:val="24"/>
        </w:rPr>
        <w:t>Арсеньевского городского округа                                                                            А.М. Щербаков</w:t>
      </w:r>
    </w:p>
    <w:sectPr>
      <w:type w:val="nextPage"/>
      <w:pgSz w:w="11906" w:h="16838"/>
      <w:pgMar w:left="1260" w:right="746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6:12:00Z</dcterms:created>
  <dc:creator>Аня</dc:creator>
  <dc:description/>
  <cp:keywords/>
  <dc:language>en-US</dc:language>
  <cp:lastModifiedBy>duma</cp:lastModifiedBy>
  <cp:lastPrinted>2022-06-28T16:08:00Z</cp:lastPrinted>
  <dcterms:modified xsi:type="dcterms:W3CDTF">2022-06-29T06:38:00Z</dcterms:modified>
  <cp:revision>3</cp:revision>
  <dc:subject/>
  <dc:title>                                                                                                              </dc:title>
</cp:coreProperties>
</file>