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>от   28 декабря  2022 г.                                                              № 53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52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>здания-гаража общей площадью 2382,1 кв.м, расположенного по адресу: Приморский край, г. Арсеньев, ул. Таежная, д. 2/6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right="526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«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4 июня 2022 года № 32 «Об оценке рыночной стоимости здания-гаража», произведенного оценщиком Крючковым Анатолием Николаевичем, решения комиссии по приватизации муниципального имущества Арсеньевского городского округа от 30 ноября 2022 года, 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1. </w:t>
      </w:r>
      <w:r>
        <w:rPr>
          <w:sz w:val="26"/>
          <w:szCs w:val="26"/>
        </w:rPr>
        <w:t xml:space="preserve">Утвердить порядок и условия приватизации здания-гаража общей площадью 2382,1 кв.м, этажность: 1, литер 12, кадастровый номер </w:t>
      </w:r>
      <w:r>
        <w:rPr>
          <w:bCs/>
          <w:sz w:val="26"/>
          <w:szCs w:val="26"/>
        </w:rPr>
        <w:t>25:26:000000:691</w:t>
      </w:r>
      <w:r>
        <w:rPr>
          <w:sz w:val="26"/>
          <w:szCs w:val="26"/>
        </w:rPr>
        <w:t>, расположенного по адресу: Приморский край, г. Арсеньев, ул. Таежная, 2/6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 приватизации – продажа посредством публичного предложения в электронной форм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цена первоначального предложения (начальная  цена) -   10 750 800 рубле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минимальная цена предложения (цена отсечения) – 5 375 400 рубле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величина снижения цены первоначального предложения (шаг понижения) – 268 770 рубле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величина повышения цены (шаг аукциона) – 134 385 рублей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задаток – 2 150 160 рублей;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1"/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здания осуществляется вместе с земельным участком площадью 3836 кв.м, кадастровый номер 25:26:020103:995, местоположение земельного участка: Российская Федерация, Приморский край, Арсеньевский городской округ, город Арсеньев, улица Таежная, земельный участок 2/6, категория земель – земли населенных пунктов, разрешенное использование: хранение автотранспорта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 в средствах массовой информации.  </w:t>
      </w:r>
    </w:p>
    <w:p>
      <w:pPr>
        <w:pStyle w:val="21"/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5:04:00Z</dcterms:created>
  <dc:creator>Аня</dc:creator>
  <dc:description/>
  <cp:keywords/>
  <dc:language>en-US</dc:language>
  <cp:lastModifiedBy>duma</cp:lastModifiedBy>
  <cp:lastPrinted>2021-06-29T16:30:00Z</cp:lastPrinted>
  <dcterms:modified xsi:type="dcterms:W3CDTF">2022-12-28T05:56:00Z</dcterms:modified>
  <cp:revision>4</cp:revision>
  <dc:subject/>
  <dc:title>                                                                                                              </dc:title>
</cp:coreProperties>
</file>