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РСЕНЬ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Normal"/>
        <w:ind w:left="318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от   21 декабря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2022  г.                                                         №  48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нятии муниципального правового акта Арсеньевского городского округа «О внесении изменений в Устав Арсеньевского городского округа»  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. № 131-ФЗ «Об общих принципах организации местного самоуправления в Российской Федерации», Уставом Арсеньевского  городского округа,  Дума Арсеньевского городского округ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1. Принять муниципальный правовой акт Арсеньевского городского округа «О внесении изменений в Устав Арсеньевского городского округ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С. Пивень для подписания, направления на регистрацию в Управление Министерства юстиции Российской Федерации по Приморскому краю и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рсеньевского городского округа   </w:t>
        <w:tab/>
        <w:tab/>
        <w:t xml:space="preserve">                                             А.М. Щербаков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                                                                                                                                                                      21 декабря 2022 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Устав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Арсеньевского городского округа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втором абзаце части 2 статьи 18 слова «избирательная комиссия городского округа» заменить словами «территориальная избирательная комиссия г. Арсеньева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асти 6 статьи 19 слова «избирательную комиссию городского округа» заменить словами «территориальную избирательную комиссию г. Арсеньева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пунктах а), б) пункта 2 части 4 статьи 35 слова «избирательной комиссии городского округа» заменить словами «территориальной избирательной комиссии г. Арсеньева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пунктах а), б) пункта 2 части 2 статьи 43 слова «избирательной комиссии городского округа» заменить словами «территориальной избирательной комиссии г. Арсеньев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21» декабря 2022 год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7-МПА</w:t>
      </w:r>
    </w:p>
    <w:sectPr>
      <w:type w:val="nextPage"/>
      <w:pgSz w:w="11906" w:h="16838"/>
      <w:pgMar w:left="126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0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0:43:00Z</dcterms:created>
  <dc:creator>Secr</dc:creator>
  <dc:description/>
  <dc:language>en-US</dc:language>
  <cp:lastModifiedBy>duma</cp:lastModifiedBy>
  <cp:lastPrinted>2022-12-21T15:23:00Z</cp:lastPrinted>
  <dcterms:modified xsi:type="dcterms:W3CDTF">2022-12-23T00:43:00Z</dcterms:modified>
  <cp:revision>4</cp:revision>
  <dc:subject/>
  <dc:title/>
</cp:coreProperties>
</file>