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    29 марта   2023 г.                                                        № 93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работы Думы Арсеньевского городского округа на 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статьей 3 Регламента Думы Арсеньевского городского округа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план работы Думы Арсеньевского городского округа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23 года (приложение).</w:t>
      </w:r>
    </w:p>
    <w:p>
      <w:pPr>
        <w:pStyle w:val="Normal"/>
        <w:spacing w:lineRule="auto" w:line="360"/>
        <w:ind w:right="76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нтроль за исполнением настоящего решения возложить на председателя Думы Арсеньевского городского округа А.М. Щербаков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40" w:right="85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к решению Думы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Арсеньевского городского округа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от  29 марта  2023  г. № 93</w:t>
      </w:r>
    </w:p>
    <w:p>
      <w:pPr>
        <w:pStyle w:val="Normal"/>
        <w:ind w:left="106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Думы Арсеньевского городского округа на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 квартал 2023 года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305"/>
        <w:gridCol w:w="180"/>
        <w:gridCol w:w="1676"/>
        <w:gridCol w:w="3724"/>
        <w:gridCol w:w="457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комиссия</w:t>
            </w:r>
          </w:p>
        </w:tc>
      </w:tr>
      <w:tr>
        <w:trPr>
          <w:trHeight w:val="467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апрель                           май                        июнь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социальн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, защите прав граждан, депутатской этике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19                                      24                               21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рганизации работы Думы                                                      (15.00)                              (15.00)                        (15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экономической                  </w:t>
            </w:r>
            <w:r>
              <w:rPr>
                <w:b/>
                <w:sz w:val="22"/>
                <w:szCs w:val="22"/>
              </w:rPr>
              <w:t xml:space="preserve">19                                      24                                21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, бюджету, налогам, финансам                                   (14.00)                              (14.00)                        (14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благоустройству,               </w:t>
            </w:r>
            <w:r>
              <w:rPr>
                <w:b/>
                <w:sz w:val="22"/>
                <w:szCs w:val="22"/>
              </w:rPr>
              <w:t>19                                     24                                 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достроительству, землепользованию, экологии                 (14.30)                             (14.30)                         (14.3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лищно-коммунальному хозяй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     Думы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26                                      31                                28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14.00)                             (14.00)                          (14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выносимые на заседания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атизации здания, расположенного по адресу: Приморский край, г. Арсеньев, проспект Горького, д. 19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 Сергее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ый правовой акт Арсеньевского городского округа от 01 июля 2011 года № 32-МПА «Ставки арендной платы за земельные участки, находящиеся в муниципальной собственности Арсеньевского городского округ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 Сергее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пределения случаев установления в 2023 году льготной арендной платы по договорам аренды земельных участков, находящихся в собственности Арсеньевского городского округа, предоставленных в аренду без проведения торгов, и размер льготной арендной платы по договорам аренды земельных участков, находящихся   в   собственности  Арсеньевского  городского   округа, предоставленных в аренду без проведения торг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 Сергее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Программу приватизации муниципального имущества Арсеньевского городского округа на 2023 год, утвержденную решением Думы Арсеньевского городского округа от 28 сентября 2022 года № 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 Сергее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Устав Арсеньевского городского округ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Курганска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защите прав граждан, депутатской этике и организации работы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ый правовой акт Арсеньевского городского округа «О бюджете Арсеньевского городского округа на 2023 год и плановый период 2024 и 2025 г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Кизи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защите прав граждан, депутатской этике и организации работы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смотрении отчета  Главы Арсеньевского городского округа о деятельности администрации Арсеньевского городского округа по решению вопросов местного значения за 2022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ый правовой акт Арсеньевского городского округа «О бюджете Арсеньевского городского округа  на 2023 год и плановый период 2024 и 2025 годов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Кизи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Программу приватизации муниципального имущества Арсеньевского городского округа на 2023 год, утвержденную решением Думы Арсеньевского городского округа от 28 сентября 2022 года № 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 Сергее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лана работы Думы Арсеньевского городского округа н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23 год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омаро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очие мероприят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коллегий, штабов, комисс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звещению администрации городского округ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center"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48:00Z</dcterms:created>
  <dc:creator>Аня</dc:creator>
  <dc:description/>
  <cp:keywords/>
  <dc:language>en-US</dc:language>
  <cp:lastModifiedBy>duma</cp:lastModifiedBy>
  <cp:lastPrinted>2022-09-29T09:58:00Z</cp:lastPrinted>
  <dcterms:modified xsi:type="dcterms:W3CDTF">2023-03-29T07:14:00Z</dcterms:modified>
  <cp:revision>4</cp:revision>
  <dc:subject/>
  <dc:title>                                                                                                              </dc:title>
</cp:coreProperties>
</file>