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2024 г.                                                            №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right="48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Стоимость услуг, </w:t>
      </w:r>
      <w:bookmarkStart w:id="0" w:name="_Hlk86061179"/>
      <w:r>
        <w:rPr>
          <w:sz w:val="26"/>
          <w:szCs w:val="26"/>
        </w:rPr>
        <w:t>предоставляемых муниципальным бюджетным учреждением культуры «Дворец культуры «Прогресс»</w:t>
      </w:r>
    </w:p>
    <w:p>
      <w:pPr>
        <w:pStyle w:val="Normal"/>
        <w:ind w:right="4307" w:hanging="0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 Принять муниципальный правовой акт Арсеньевского городского округа «Стоимость услуг, предоставляемых муниципальным бюджетным учреждением культуры «Дворец культуры «Прогресс».</w:t>
      </w:r>
    </w:p>
    <w:p>
      <w:pPr>
        <w:pStyle w:val="Normal"/>
        <w:tabs>
          <w:tab w:val="clear" w:pos="454"/>
          <w:tab w:val="left" w:pos="90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 С. Пивен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ля подписания и официального опубликования (обнародования).</w:t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6"/>
          <w:szCs w:val="26"/>
        </w:rPr>
        <w:t>3.     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А. 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ПРАВОВОЙ 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1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Принят Думой </w:t>
      </w:r>
    </w:p>
    <w:p>
      <w:pPr>
        <w:pStyle w:val="Normal"/>
        <w:ind w:right="1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сенье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____» ___________ 20___ года</w:t>
      </w:r>
    </w:p>
    <w:p>
      <w:pPr>
        <w:pStyle w:val="Normal"/>
        <w:ind w:right="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, предоставляемых муниципальным бюджетным учреждением культуры «Дворец культуры «Прогресс»</w:t>
      </w:r>
    </w:p>
    <w:p>
      <w:pPr>
        <w:pStyle w:val="Normal"/>
        <w:spacing w:lineRule="auto" w:line="360"/>
        <w:ind w:hanging="120"/>
        <w:jc w:val="both"/>
        <w:rPr/>
      </w:pPr>
      <w:r>
        <w:rPr>
          <w:sz w:val="24"/>
          <w:szCs w:val="24"/>
        </w:rPr>
        <w:t xml:space="preserve">     </w:t>
      </w:r>
      <w:r>
        <w:rPr/>
        <w:t xml:space="preserve">   </w:t>
      </w:r>
      <w:r>
        <w:rPr/>
        <w:t xml:space="preserve">1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276"/>
        <w:gridCol w:w="1701"/>
        <w:gridCol w:w="198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сценических и театральных костюмов   (1 ед. на 1 час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сценической и театральной бутафории, баннеров (1ед. на 1 сутк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ценария мероприятия продолжительностью до 1,5 час.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ового с использованием готовых методических материа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ового с частичным использованием готовых методических и авторского материа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использованием только авторского материал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номер вокальной группы (из 5-6 человек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ый номер солистов-вокалистов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музыкальный номер инструментального ансамбля (оркестр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хореографический номе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лощади для целей связанных с культурной деятельностью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ой гостиной (в течение 1 час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лла 1 этажа (1 кв.м. / час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ртного зала (в течение 1 час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щений, используемых для проведения занятий клубных формирований на основе самоокупаемости (1 кв. м./месяц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нцертной программы, фестиваля, шоу-программы, театрализованного представления, детской дискотеки, утренника (в т.ч. по Пушкинской карте) (1 билет на 1 человека в зависимости от объема технологического оборудования и количества задействованных работников учреждени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нцертном зал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-560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узыкальной гостино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-275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лле 1 этаж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-420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пециалистов (за 1 час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дни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ой (праздничный) ден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менеджер по культурно-массовому досу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летмейстер - постан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неджер по культурно-массовому досу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укорежис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жиссер аудиовизуального оформ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ежиссер по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удожник - постан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едущего программы (работа в течение 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участника массового мероприятия (за 1 час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клубных формированиях (согласно программам обучения) (1 занятие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кальная студ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льного танц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ческого танца, спортивного танца, эстрадного танц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эробики, восточного танца, пилате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родного танц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ьная студ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ат комплекта сценического оборудования (1 комплект на 1 мероприятие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й организации, индивидуальному предпринимателю без образования юридического лиц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 зву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 зву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 световой, в т.ч. для внестационар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 све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слуг для целей, связанных с культурной деятельность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лощади (в течение мероприят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кат комплекта сценического оборудования (1 комплект на 1 меропри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25% от валового сбора, но не менее 4108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  Признать утратившим силу муниципальный правовой акт Арсеньевского городского округа от 27 апреля 2023 года № 31-МПА «Стоимость услуг, оказываемых Муниципальным бюджетным учреждением </w:t>
      </w:r>
      <w:r>
        <w:rPr>
          <w:bCs/>
          <w:sz w:val="24"/>
          <w:szCs w:val="24"/>
        </w:rPr>
        <w:t>культуры «Дворец культуры «Прогресс».</w:t>
      </w:r>
    </w:p>
    <w:p>
      <w:pPr>
        <w:pStyle w:val="Normal"/>
        <w:tabs>
          <w:tab w:val="clear" w:pos="454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ий муниципальный правовой акт вступает в силу после его официального опубликования (обнародования). </w:t>
      </w:r>
    </w:p>
    <w:p>
      <w:pPr>
        <w:pStyle w:val="Normal"/>
        <w:ind w:right="-79" w:hanging="0"/>
        <w:jc w:val="both"/>
        <w:rPr/>
      </w:pPr>
      <w:r>
        <w:rPr>
          <w:sz w:val="24"/>
          <w:szCs w:val="24"/>
        </w:rPr>
        <w:t xml:space="preserve">Глава городского округа                                         </w:t>
        <w:tab/>
        <w:t xml:space="preserve">                                                        В. С. Пивень</w:t>
      </w:r>
    </w:p>
    <w:p>
      <w:pPr>
        <w:pStyle w:val="Normal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  <w:t>«___ »   ________     20    г.</w:t>
      </w:r>
    </w:p>
    <w:p>
      <w:pPr>
        <w:pStyle w:val="Normal"/>
        <w:spacing w:lineRule="auto" w:line="360"/>
        <w:ind w:right="-79" w:hanging="0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____ - МПА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ЯСНИТЕЛЬНАЯ ЗАПИСК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sz w:val="26"/>
          <w:szCs w:val="26"/>
          <w:lang w:eastAsia="en-US"/>
        </w:rPr>
        <w:t xml:space="preserve">к проекту муниципального правового акта </w:t>
      </w:r>
      <w:r>
        <w:rPr>
          <w:bCs/>
          <w:sz w:val="26"/>
          <w:szCs w:val="26"/>
          <w:lang w:eastAsia="en-US"/>
        </w:rPr>
        <w:t>Арсеньевского городского округа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«Стоимость услуг, предоставляемых муниципальным бюджетным</w:t>
      </w:r>
    </w:p>
    <w:p>
      <w:pPr>
        <w:pStyle w:val="Normal"/>
        <w:jc w:val="center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реждением культуры «Дворец культуры «Прогресс</w:t>
      </w:r>
      <w:r>
        <w:rPr>
          <w:b/>
          <w:bCs/>
          <w:sz w:val="26"/>
          <w:szCs w:val="26"/>
          <w:lang w:eastAsia="en-US"/>
        </w:rPr>
        <w:t xml:space="preserve">»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В соответствии со ст. 47  Закона  Российской  Федерации  от 09.10.1992 года 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№ </w:t>
      </w:r>
      <w:r>
        <w:rPr>
          <w:bCs/>
          <w:sz w:val="26"/>
          <w:szCs w:val="26"/>
          <w:lang w:eastAsia="en-US"/>
        </w:rPr>
        <w:t>3612-1 «Основы законодательства Российской Федерации о культуре» муниципальное бюджетное учреждение культуры вправе вести приносящую доход деятельность, т.е. оказывать платные услуги физическим и юридическим лицам. Цель такой деятельности: всестороннее удовлетворение потребностей населения в сфере услуг, повышение эффективности использования ресурсов учреждения, привлечение дополнительных финансовых средств для материального стимулирования работников и укрепления материально-технической базы.</w:t>
      </w:r>
    </w:p>
    <w:p>
      <w:pPr>
        <w:pStyle w:val="Normal"/>
        <w:ind w:firstLine="72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Платные услуги в ДК «Прогресс» оказываются за пределами муниципального задания. Муниципальное задание ограничено бюджетным финансированием, в него входит организация деятельности 10 клубных формирований. Чтобы удовлетворить спрос населения на услуги в области культуры, ДК «Прогресс» предлагает 15 видов ранее оказываемых платных услуг. Их перечень и виды утверждены муниципальным правовым актом Арсеньевского городского округа от 27.04.2023 года № 31-МПА. Полученные средства от приносящей доход деятельности позволяют содержать 10 единиц штатных работников ДК, приобретать расходные материалы, пополнять материально-техническую базу. Сверх муниципального задания в качестве платных услуг организована работа 38 клубных формирований с охватом 535 человек. </w:t>
      </w:r>
    </w:p>
    <w:p>
      <w:pPr>
        <w:pStyle w:val="Normal"/>
        <w:ind w:firstLine="72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едложение по повышению стоимости платных услуг обусловлено следующими фактора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Расходы на выплату заработной платы увеличились в 2023 году на 35,67 % за счет:</w:t>
      </w:r>
    </w:p>
    <w:p>
      <w:pPr>
        <w:pStyle w:val="Normal"/>
        <w:ind w:firstLine="708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- роста уровня заработной платы основных работников, оказывающих платные услуги на основании постановлений администрации Арсеньевского городского округа.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 xml:space="preserve">Расходы на коммунальные услуги увеличились на 34,41 %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 xml:space="preserve">Увеличение прочих расходов на 54,94 % за счет: 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- содержания, обслуживания движимого и недвижимого имущества учреждения;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-    приобретения оборудования;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- расходов на повышение квалификации основных работников, оказывающих платные услуги.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Таким образом, расходы на оказание услуг ДК «Прогресс» увеличились в 2023 году по сравнению с 2022 годом на 37,51 %.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 учетом спроса и платежеспособности получателей услуг предлагается стоимость по 15 наименованиям платных услуг, оказываемых МБУК ДК «Прогресс», увеличить на 5,7 % (сравнительная таблица прилагается).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Начальник управления культуры                                                  О.Ф. Шевченко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29:00Z</dcterms:created>
  <dc:creator>Аня</dc:creator>
  <dc:description/>
  <cp:keywords/>
  <dc:language>en-US</dc:language>
  <cp:lastModifiedBy>duma</cp:lastModifiedBy>
  <cp:lastPrinted>2024-01-15T14:30:00Z</cp:lastPrinted>
  <dcterms:modified xsi:type="dcterms:W3CDTF">2024-01-15T04:30:00Z</dcterms:modified>
  <cp:revision>3</cp:revision>
  <dc:subject/>
  <dc:title>                                                                                                              </dc:title>
</cp:coreProperties>
</file>