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2024 г.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границ территориального общественного самоуправления «ДОМ»</w:t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Федеральным законом «Об общих принципах организации местного самоуправления в Российской Федерации», муниципальным правовым актом Арсеньевского городского округа от 30.03.2008 № 77-МПА «Положение о территориальном общественном самоуправлении в Арсеньевском городском округе», Уставом Арсеньевского городского округа, Дума Арсеньевского городского округа 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границы для территориального общественного самоуправления «ДОМ» в границах территории дома 11 по ул. Островского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140" w:hanging="0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А.М. Щербаков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2:07:00Z</dcterms:created>
  <dc:creator>Аня</dc:creator>
  <dc:description/>
  <cp:keywords/>
  <dc:language>en-US</dc:language>
  <cp:lastModifiedBy>duma</cp:lastModifiedBy>
  <cp:lastPrinted>2024-01-19T12:07:00Z</cp:lastPrinted>
  <dcterms:modified xsi:type="dcterms:W3CDTF">2024-01-19T02:07:00Z</dcterms:modified>
  <cp:revision>2</cp:revision>
  <dc:subject/>
  <dc:title>                                                                                                              </dc:title>
</cp:coreProperties>
</file>