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                         2024 г.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Рассмотрев ходатайство председателя Правления ПАО СКБ Приморья «Примсоцбанк» Д.Б. Ярового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1. За добросовестный труд, высокий профессионализм и в связи с 30-летием со дня основания ПАО СКБ Приморья «Примсоцбанк»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Завражину Надежду Анатольевну, ведущего специалиста по обслуживанию клиентов отдела по работе с клиентами Дополнительного офиса Правления ПАО СКБ Приморья «Примсоцбанк» в г. Арсеньеве;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- Кузьмину Татьяну Викторовну, ведущего специалиста по обслуживанию клиентов отдела по работе с клиентами Дополнительного офиса Правления ПАО СКБ Приморья «Примсоцбанк» в г. Арсеньеве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06:00Z</dcterms:created>
  <dc:creator>Аня</dc:creator>
  <dc:description/>
  <cp:keywords/>
  <dc:language>en-US</dc:language>
  <cp:lastModifiedBy>duma</cp:lastModifiedBy>
  <cp:lastPrinted>2024-01-23T15:02:00Z</cp:lastPrinted>
  <dcterms:modified xsi:type="dcterms:W3CDTF">2024-01-23T05:06:00Z</dcterms:modified>
  <cp:revision>2</cp:revision>
  <dc:subject/>
  <dc:title>                                                                                                              </dc:title>
</cp:coreProperties>
</file>