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   2024 г.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20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Арсеньевского городского округа от 26.10.2022 № 36 «Об утверждении состава Молодежного совета Арсеньевского городского округа»</w:t>
      </w:r>
    </w:p>
    <w:p>
      <w:pPr>
        <w:pStyle w:val="Normal"/>
        <w:ind w:right="52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 основании заявления председателя Молодежного совета Арсеньевского городского округа Прус Анастасии Андреевны, руководствуясь муниципальным правовым актом от 01.04.2016 г. № 326-МПА «Положение о Молодежном совете Арсеньевского городского округа», Уставом Арсеньевского городского округа, Дума Арсеньев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следующие изменения в пункт 1 решения Думы Арсеньевского городского округа от 26.10.2022 № 36 «Об утверждении состава Молодежного совета Арсеньевского городского округа»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исключить строку 8 таблицы следующего содержания</w:t>
      </w:r>
      <w:r>
        <w:rPr/>
        <w:t>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984"/>
        <w:gridCol w:w="39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чебы/работы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ия Андреевна</w:t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занят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править настоящее решение в средства массовой информации для опублик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sectPr>
      <w:type w:val="nextPage"/>
      <w:pgSz w:w="11906" w:h="16838"/>
      <w:pgMar w:left="1260" w:right="74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0:43:00Z</dcterms:created>
  <dc:creator>Аня</dc:creator>
  <dc:description/>
  <cp:keywords/>
  <dc:language>en-US</dc:language>
  <cp:lastModifiedBy>duma</cp:lastModifiedBy>
  <cp:lastPrinted>2023-01-25T10:01:00Z</cp:lastPrinted>
  <dcterms:modified xsi:type="dcterms:W3CDTF">2024-01-24T00:43:00Z</dcterms:modified>
  <cp:revision>2</cp:revision>
  <dc:subject/>
  <dc:title>                                                                                                              </dc:title>
</cp:coreProperties>
</file>