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т                     2024 г.                                                                № 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143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  <w:gridCol w:w="4820"/>
            </w:tblGrid>
            <w:tr>
              <w:trPr>
                <w:trHeight w:val="850" w:hRule="atLeast"/>
              </w:trPr>
              <w:tc>
                <w:tcPr>
                  <w:tcW w:w="9565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Рассмотрев ходатайство директора акционерного общества «Полицентр» М.В. Епифановой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ШИЛА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1. За добросовестный безупречный труд, высокий профессионализм и в связи с празднованием Дня Российской полиграфии наградить Благодарностью Думы Арсеньевского городского округа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- Оркиш Павла Геннадьевича, начальника административно-хозяйственного отдела акционерного общества «Полицентр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- Погребняк Евгения Дмитриевича, печатника участка листовой печати акционерного общества «Полицентр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- Лось Ольгу Викторовну, переплетчика участка листовой печати акционерного общества «Полицентр»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сеньевского городского округа                                                           А.М. Щербаков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1:54:00Z</dcterms:created>
  <dc:creator>Аня</dc:creator>
  <dc:description/>
  <cp:keywords/>
  <dc:language>en-US</dc:language>
  <cp:lastModifiedBy>duma</cp:lastModifiedBy>
  <cp:lastPrinted>2024-03-14T11:51:00Z</cp:lastPrinted>
  <dcterms:modified xsi:type="dcterms:W3CDTF">2024-03-14T01:54:00Z</dcterms:modified>
  <cp:revision>2</cp:revision>
  <dc:subject/>
  <dc:title>                                                                                                              </dc:title>
</cp:coreProperties>
</file>