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2024 г.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состава комиссии по рассмотрению документов кандидатов на занесение на Доску Почета Арсеньевского городского округа </w:t>
      </w:r>
    </w:p>
    <w:p>
      <w:pPr>
        <w:pStyle w:val="Normal"/>
        <w:ind w:right="41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</w:t>
      </w:r>
      <w:r>
        <w:rPr>
          <w:bCs/>
          <w:sz w:val="26"/>
          <w:szCs w:val="26"/>
        </w:rPr>
        <w:t>муниципальным правовым актом Арсеньевского городского округа от 11.07.2007 г.  № 118-МПА «Положение   о Доске Почета Арсеньевского городского округа»</w:t>
      </w:r>
      <w:r>
        <w:rPr>
          <w:sz w:val="26"/>
          <w:szCs w:val="26"/>
        </w:rPr>
        <w:t>, Дума Арсеньевского городского округ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состав комиссии по рассмотрению документов кандидатов на занесение на Доску Почета Арсеньевского городского округа (приложение)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ризнать утратившим силу решение Думы Арсеньевского городского округа от 31 мая 2022 года № 124 «Об утверждении состава комиссии по рассмотрению документов кандидатов на занесение на Доску Почета Арсеньевского городского округа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 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rPr/>
      </w:pPr>
      <w:r>
        <w:rPr>
          <w:sz w:val="26"/>
          <w:szCs w:val="26"/>
        </w:rPr>
        <w:t xml:space="preserve">Арсеньевского городского округа   </w:t>
        <w:tab/>
        <w:tab/>
        <w:t xml:space="preserve">                                          </w:t>
        <w:tab/>
        <w:t>А.М. Щербаков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Арсеньев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округа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от             2024 г.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миссии по рассмотрению документов кандидатов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несение на Доску Почета Арсеньев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761"/>
      </w:tblGrid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брамова Ирина Анатольевна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рганизационного управления администрации Арсеньевского городского округа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лексеева Альбина Петровна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6"/>
                <w:szCs w:val="26"/>
              </w:rPr>
              <w:t xml:space="preserve">- председатель  Общества инвалидов г. Арсеньева  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рук Марина Алексеевна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.о. начальника правового управления администрации Арсеньевского городского округа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олошенко Олег Николаевич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седатель Арсеньевского  городского Совета ветеранов войны, труда, Вооруженных сил и правоохранительных органов 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6"/>
                <w:szCs w:val="26"/>
              </w:rPr>
              <w:t>5. Костина Галина Ивановна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Думы Арсеньевского городского округа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слиева Марина Федоровна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Общественной палаты Арсеньевского городского округа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6"/>
                <w:szCs w:val="26"/>
              </w:rPr>
              <w:t xml:space="preserve">7. Пуха Наталья Павловн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6"/>
                <w:szCs w:val="26"/>
              </w:rPr>
              <w:t xml:space="preserve">- руководитель аппарата администрации Арсеньевского городского округа 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Храмцов Василий Григорьевич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Думы Арсеньевского городского округа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Щербаков Анатолий Михайлович</w:t>
            </w:r>
          </w:p>
        </w:tc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Думы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2:06:00Z</dcterms:created>
  <dc:creator>Аня</dc:creator>
  <dc:description/>
  <cp:keywords/>
  <dc:language>en-US</dc:language>
  <cp:lastModifiedBy>duma</cp:lastModifiedBy>
  <cp:lastPrinted>2024-05-20T09:12:00Z</cp:lastPrinted>
  <dcterms:modified xsi:type="dcterms:W3CDTF">2024-05-19T23:12:00Z</dcterms:modified>
  <cp:revision>4</cp:revision>
  <dc:subject/>
  <dc:title>                                                                                                              </dc:title>
</cp:coreProperties>
</file>