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0 мая  2024 г.                                                                  № 301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9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я перечня имущества, предлагаемого к безвозмездной передаче из муниципальной собственности в  государственную собственность Приморского края</w:t>
      </w:r>
    </w:p>
    <w:p>
      <w:pPr>
        <w:pStyle w:val="Normal"/>
        <w:ind w:right="49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  </w:t>
      </w:r>
    </w:p>
    <w:p>
      <w:pPr>
        <w:pStyle w:val="TextBody"/>
        <w:spacing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еречень недвижимого имущества, предлагаемого к безвозмездной передаче из муниципальной собственности в государственную собственность Приморского края (Приложение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  <w:br/>
        <w:t>к решению Думы Арсеньевского городского округа</w:t>
        <w:br/>
        <w:t>от 20 мая 2024 г. № 301</w:t>
      </w:r>
    </w:p>
    <w:p>
      <w:pPr>
        <w:pStyle w:val="Normal"/>
        <w:ind w:left="723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ЧЕНЬ</w:t>
        <w:br/>
        <w:t>недвижимого имущества, предлагаемого к передаче из муниципальной собственности  Арсеньевского городского округа в государственную собственность Приморского кр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1559"/>
        <w:gridCol w:w="1843"/>
        <w:gridCol w:w="1701"/>
        <w:gridCol w:w="1276"/>
        <w:gridCol w:w="850"/>
        <w:gridCol w:w="851"/>
      </w:tblGrid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 ИНН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</w:t>
            </w:r>
          </w:p>
        </w:tc>
      </w:tr>
      <w:tr>
        <w:trPr>
          <w:trHeight w:val="30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АУ «Многофункциональный центр предоставления государственных и муниципальных услуг в Приморском кра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0080, Российская Федерация, Примор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ладивосток,              ул. Борисенко, 10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36259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№ 35-44, 45, 46, 47-59 на первом этаже и №№ 102-106 на втором этаж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е в двухэтажном здании по адресу: Приморский край, г. Арсеньев,</w:t>
              <w:br/>
              <w:t>ул. Октябрьская, 28/2</w:t>
              <w:br/>
              <w:t>(общая площадь 565,5 кв.м.)</w:t>
              <w:br/>
              <w:t>кадастровый номер</w:t>
              <w:br/>
              <w:t>25:26:010307:61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сеньев,  ул. Октябрьская,28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0126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3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3:39:00Z</dcterms:created>
  <dc:creator>Аня</dc:creator>
  <dc:description/>
  <cp:keywords/>
  <dc:language>en-US</dc:language>
  <cp:lastModifiedBy>duma</cp:lastModifiedBy>
  <cp:lastPrinted>2023-01-12T10:44:00Z</cp:lastPrinted>
  <dcterms:modified xsi:type="dcterms:W3CDTF">2024-05-20T23:42:00Z</dcterms:modified>
  <cp:revision>4</cp:revision>
  <dc:subject/>
  <dc:title>                                                                                                              </dc:title>
</cp:coreProperties>
</file>