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от   20 мая  2024 г.                                                                  № 3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>О награждении Благодарностью Думы Арсеньевского городского округа</w:t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смотрев ходатайство  главного врача ООО «СП «Виктория К» А.В. Проскурина, 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 Дума Арсеньевского городского округа</w:t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23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За многолетний добросовестный труд, активную гражданскую позицию и в связи с празднованием Дня медицинского работника наградить Благодарностью Думы Арсеньевского городского округа:</w:t>
      </w:r>
    </w:p>
    <w:p>
      <w:pPr>
        <w:pStyle w:val="23"/>
        <w:spacing w:lineRule="auto" w:line="2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Обухову Светлану Алексеевну, санитарку ООО «Семейная поликлиника «Виктория К»;</w:t>
      </w:r>
    </w:p>
    <w:p>
      <w:pPr>
        <w:pStyle w:val="23"/>
        <w:spacing w:lineRule="auto" w:line="2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зарову Галину Ивановну, санитарку ООО «Семейная поликлиника «Виктория К»;</w:t>
      </w:r>
    </w:p>
    <w:p>
      <w:pPr>
        <w:pStyle w:val="23"/>
        <w:spacing w:lineRule="auto" w:line="2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ороку Оксану Александровну, санитарку ООО «Семейная поликлиника «Виктория К»;</w:t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Шамкину Светлану Николаевну, санитарку ООО «Семейная поликлиника «Виктория К».</w:t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23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/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26:00Z</dcterms:created>
  <dc:creator>Аня</dc:creator>
  <dc:description/>
  <cp:keywords/>
  <dc:language>en-US</dc:language>
  <cp:lastModifiedBy>duma</cp:lastModifiedBy>
  <cp:lastPrinted>2024-05-15T10:24:00Z</cp:lastPrinted>
  <dcterms:modified xsi:type="dcterms:W3CDTF">2024-05-20T06:05:00Z</dcterms:modified>
  <cp:revision>4</cp:revision>
  <dc:subject/>
  <dc:title>                                                                                                              </dc:title>
</cp:coreProperties>
</file>