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57"/>
        <w:gridCol w:w="4820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от   26 июня  2024 г. 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080" w:type="dxa"/>
            <w:gridSpan w:val="2"/>
            <w:tcBorders/>
          </w:tcPr>
          <w:tbl>
            <w:tblPr>
              <w:tblW w:w="1453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0"/>
              <w:gridCol w:w="4820"/>
            </w:tblGrid>
            <w:tr>
              <w:trPr>
                <w:trHeight w:val="850" w:hRule="atLeast"/>
              </w:trPr>
              <w:tc>
                <w:tcPr>
                  <w:tcW w:w="9710" w:type="dxa"/>
                  <w:tcBorders/>
                </w:tcPr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О награждении Благодарностью Думы Арсеньевского городского округа </w:t>
                  </w:r>
                </w:p>
                <w:p>
                  <w:pPr>
                    <w:pStyle w:val="2"/>
                    <w:spacing w:lineRule="auto" w:line="240"/>
                    <w:ind w:left="0" w:right="5526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>Рассмотрев ходатайство главного врача краевого государственного бюджетного учреждения здравоохранения «Арсеньевская городская больница» Л.Г. Аплюшкиной, руководствуясь Уставом Арсеньевского городского округа, Положением о Благодарности Думы Арсеньевского городского округа, утвержденным решением Думы Арсеньевского городского округа от 29 января 2014 года № 343, Дума Арсеньевского городского округа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ИЛА: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1. В связи с празднованием Дня медицинского работника,  за многолетний добросовестный труд, высокий профессионализм, верность своей профессии наградить Благодарностью Думы Арсеньевского городского округа: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-  Горяную Татьяну Владимировну, медицинскую сестру палатную инфекционного отделения краевого государственного бюджетного учреждения здравоохранения «Арсеньевская городская больница»;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- Ждановскую Елену Алексеевну, медицинскую сестру государственного бюджетного учреждения здравоохранения «Арсеньевская городская больница»;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- Коваль Викторию Михайловну, врача-хирурга государственного бюджетного учреждения здравоохранения «Арсеньевская городская больница»;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- Козлову Ольгу Игоревну, врача стоматолога-терапевта государственного бюджетного учреждения здравоохранения «Арсеньевская городская больница»;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- Павлова Леонида Витальевича, врача-психиатра-нарколога государственного бюджетного учреждения здравоохранения «Арсеньевская городская больница»;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- Пащенкову Елену Николаевну, врача-лаборанта клинико-диагностической лаборатории государственного бюджетного учреждения здравоохранения «Арсеньевская городская больница»;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- Пинчук Евгению Анатольевну, врача ультразвуковой диагностики государственного бюджетного учреждения здравоохранения «Арсеньевская городская больница»;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- Семенову Ольгу Николаевну, заведующую женской консультацией – врача-акушера-гинеколога государственного бюджетного учреждения здравоохранения «Арсеньевская городская больница»;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- Шленчак Александру Анатольевну, медицинскую сестру кабинета диагностики государственного бюджетного учреждения здравоохранения «Арсеньевская городская больница»;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2580" w:leader="none"/>
                    </w:tabs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- Юхимец Наталью Владимировну, фельдшера скорой медицинской помощи государственного бюджетного учреждения здравоохранения «Арсеньевская городская больница»</w:t>
                  </w:r>
                </w:p>
                <w:p>
                  <w:pPr>
                    <w:pStyle w:val="21"/>
                    <w:spacing w:lineRule="auto" w:line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2. Настоящее решение вступает в силу со дня его принятия.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едседатель Думы </w:t>
                  </w:r>
                </w:p>
                <w:p>
                  <w:pPr>
                    <w:pStyle w:val="21"/>
                    <w:spacing w:lineRule="auto" w:line="240" w:before="0" w:after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рсеньевского городского округа                                                                         А.М. Щербаков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2"/>
                    <w:spacing w:lineRule="auto" w:line="240" w:before="0" w:after="120"/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1:39:00Z</dcterms:created>
  <dc:creator>Аня</dc:creator>
  <dc:description/>
  <cp:keywords/>
  <dc:language>en-US</dc:language>
  <cp:lastModifiedBy>duma</cp:lastModifiedBy>
  <cp:lastPrinted>2024-05-30T09:55:00Z</cp:lastPrinted>
  <dcterms:modified xsi:type="dcterms:W3CDTF">2024-06-21T00:53:00Z</dcterms:modified>
  <cp:revision>6</cp:revision>
  <dc:subject/>
  <dc:title>                                                                                                              </dc:title>
</cp:coreProperties>
</file>