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              2024 г.     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9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занесении на Доску Почета Арсеньевского городского округа   </w:t>
      </w:r>
    </w:p>
    <w:p>
      <w:pPr>
        <w:pStyle w:val="Normal"/>
        <w:ind w:righ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Арсеньевского городского округа, Положением о Доске Почета Арсеньевского городского округа от 11.07.2007 г. № 118-ПА, рассмотрев ходатайства администрации Арсеньевского городского округа, трудовых коллективов, учреждений, общественных организаций, Дума Арсеньевского городского округ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на Доске Почета Арсеньевского городского округа фотографии следующих жителей гор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Алексахиной Натальи Викторовны, директора  МОБУ «Средняя общеобразовательная школа №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Барановой Татьяны Алексеевны, преподавателя КГБУ ДО «Детская цирковая школа имени В.М. Агарё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Беляева Сергея Викторовича, мастера газодымозащитной службы 13 пожарно-спасательной части 5 ПСО ФПС ГПС Главного управления МЧС России по Приморскому кра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Борисова Алексея Борисовича, участника СВО, добровольца (гвардии старшего прапорщика в отставк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Громыко Сергея Андреевича, заместителя начальника отдела хранения войсковой части 42718, младшего лейтенанта, участника С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лгова Николая Ивановича, машиниста автокрана Арсеньевского филиала КГУП «Примтеплоэнерг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Дубановой Елены Александровны, председателя ТСЖ «Дружба»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Зарубина Максима Михайловича, начальника изолятора временного содержания подозреваемых и обвиняемых МО МВД России «Арсеньевский»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Козлова Вадима Леонидовича, начальника отдела по вопросам миграции МО МВД России «Арсеньевский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Крупина Ильи Сергеевича, начальника юридической службы АО «Аскольд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Ларионовой Любови Павловны, индивидуального предпринимателя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ихайловой Светланы Альбертовны, ведущего экономиста МКУ «Центр обеспечения деятельности учреждений образования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оскальчук Натальи Анатольевны, врача-акушера-гинеколога КГБУЗ «Арсеньевская городская больница»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осквичева Павла Викторовича, главного специалиста 1 разряда Управления спорта и молодежной политики администрации Арсеньевского городского округ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ышевой Надежды Владимировны, многодетной, приемной матер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Сапрыкина Валерия Николаевича, специалиста МКУ «Административно-хозяйственное управление» администрации Арсеньев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Семчука Сергея Дмитриевича, старшего мастера механосборочного цеха № 33 АО «Аскольд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Соколовой Марины Алексеевны, председателя Общественного объединения «Арсеньевский городской Совет пенсионеров» - органа общественной самодеятельност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ухобрусова Алексея Юрьевича, тренера-преподавателя МБУ ДО «Спортивная школа олимпийского резерва «Богатырь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окаревой Светланы Владимировны, главного бухгалтера МКУ «Центр обеспечения деятельности учреждений культуры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Удалова Антона Александровича, заместителя командира войсковой части 42718 – главного инженера, майора, участника СВО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Цегельнюк Ольги Анатольевны, монтажника электрооборудования летательных аппаратов 6 разряда АО ААК «ПРОГРЕСС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Шамрай Юлии Анатольевны, руководителя Эко-парка «Свежий воздух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Швец Светланы Александровны, заведующей МДОБУ «Центр развития ребенка-детский сад № 24 «Улыбка» Арсеньевского городского округ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Ду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сеньевского городского округа </w:t>
        <w:tab/>
        <w:tab/>
        <w:tab/>
        <w:tab/>
        <w:tab/>
        <w:t xml:space="preserve">                А.М. Щербаков</w:t>
      </w:r>
    </w:p>
    <w:p>
      <w:pPr>
        <w:pStyle w:val="Normal"/>
        <w:ind w:right="4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02:00Z</dcterms:created>
  <dc:creator>Аня</dc:creator>
  <dc:description/>
  <cp:keywords/>
  <dc:language>en-US</dc:language>
  <cp:lastModifiedBy>duma</cp:lastModifiedBy>
  <cp:lastPrinted>2024-06-06T11:27:00Z</cp:lastPrinted>
  <dcterms:modified xsi:type="dcterms:W3CDTF">2024-06-06T01:47:00Z</dcterms:modified>
  <cp:revision>3</cp:revision>
  <dc:subject/>
  <dc:title>                                                                                                              </dc:title>
</cp:coreProperties>
</file>