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 26 июня  2024 г.                                                                    № 311</w:t>
            </w:r>
          </w:p>
        </w:tc>
      </w:tr>
    </w:tbl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5364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етной грамотой  Думы Арсеньевского городского округа</w:t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23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смотрев ходатайство главного врача краевого государственного бюджетного учреждения здравоохранения «Арсеньевская городская больница» Л.Г. Аплюшкиной</w:t>
      </w:r>
      <w:r>
        <w:rPr>
          <w:sz w:val="24"/>
          <w:szCs w:val="24"/>
        </w:rPr>
        <w:t>,</w:t>
      </w:r>
      <w:r>
        <w:rPr>
          <w:sz w:val="26"/>
          <w:szCs w:val="26"/>
        </w:rPr>
        <w:t xml:space="preserve">   руководствуясь Уставом Арсеньевского городского округа, Положением «О Почетной грамоте Думы Арсеньевского городского округа», утвержденным решением Думы Арсеньевского городского округа от 31.01.2018 № 80,  Дума Арсеньевского городского округа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3"/>
        <w:tabs>
          <w:tab w:val="clear" w:pos="708"/>
          <w:tab w:val="left" w:pos="25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 связи с празднованием Дня медицинского работника,  за многолетний добросовестный труд, высокий профессионализм, верность своей профессии наградить Почетной грамотой Думы Арсеньевского городского округа:</w:t>
      </w:r>
    </w:p>
    <w:p>
      <w:pPr>
        <w:pStyle w:val="23"/>
        <w:tabs>
          <w:tab w:val="clear" w:pos="708"/>
          <w:tab w:val="left" w:pos="25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алимовскую Наталью Владимировну, фельдшера скорой медицинской помощи краевого государственного бюджетного учреждения здравоохранения «Арсеньевская городская больница»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толярову Наталью Владимировну, врача-эндокринолога краевого государственного бюджетного учреждения здравоохранения «Арсеньевская городская больница».</w:t>
      </w:r>
    </w:p>
    <w:p>
      <w:pPr>
        <w:pStyle w:val="23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1:53:00Z</dcterms:created>
  <dc:creator>Аня</dc:creator>
  <dc:description/>
  <cp:keywords/>
  <dc:language>en-US</dc:language>
  <cp:lastModifiedBy>duma</cp:lastModifiedBy>
  <cp:lastPrinted>2024-05-30T09:55:00Z</cp:lastPrinted>
  <dcterms:modified xsi:type="dcterms:W3CDTF">2024-06-10T23:42:00Z</dcterms:modified>
  <cp:revision>8</cp:revision>
  <dc:subject/>
  <dc:title>                                                                                                              </dc:title>
</cp:coreProperties>
</file>