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от   26 июня  2024 г.                                                               № 3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476" w:hanging="0"/>
        <w:jc w:val="both"/>
        <w:rPr>
          <w:sz w:val="24"/>
          <w:szCs w:val="24"/>
        </w:rPr>
      </w:pPr>
      <w:r>
        <w:rPr>
          <w:sz w:val="24"/>
          <w:szCs w:val="24"/>
        </w:rPr>
        <w:t>О награждении Благодарностью Думы Арсеньевского городского округа</w:t>
      </w:r>
    </w:p>
    <w:p>
      <w:pPr>
        <w:pStyle w:val="Normal"/>
        <w:ind w:right="54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23"/>
        <w:spacing w:lineRule="auto" w:line="360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Рассмотрев ходатайство  генерального директора акционерного общества «Арсеньевская авиационная компания «Прогресс» им. Н.И. Сазыкина» С.А. Шамшура,  руководствуясь Уставом Арсеньевского городского округа, Положением о Благодарности Думы Арсеньевского городского округа, утвержденным решением Думы Арсеньевского городского округа от 29 января 2014 года № 343,  Дума Арсеньевского городского округа</w:t>
      </w:r>
    </w:p>
    <w:p>
      <w:pPr>
        <w:pStyle w:val="2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2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За большой личный вклад в развитие  авиационной промышленности  и в связи с празднованием  Дня Воздушного Флота России наградить Благодарностью Думы Арсеньевского городского округа:  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bookmarkStart w:id="0" w:name="_Hlk135667835"/>
      <w:bookmarkStart w:id="1" w:name="_Hlk135735735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</w:t>
      </w:r>
      <w:bookmarkEnd w:id="0"/>
      <w:bookmarkEnd w:id="1"/>
      <w:r>
        <w:rPr>
          <w:rFonts w:cs="Times New Roman" w:ascii="Times New Roman" w:hAnsi="Times New Roman"/>
          <w:b w:val="false"/>
          <w:sz w:val="24"/>
          <w:szCs w:val="24"/>
        </w:rPr>
        <w:t>Наруцкого Дмитрия Геннадьевича, регулировщика радиоэлектронной аппаратуры и приборов 6 разряда цеха контрольных испытаний и электрических систем акционерного общества «Арсеньевская авиационная компания «Прогресс» им. Н.И. Сазыкина» 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 Терещук Виталия Павловича, слесаря механосборочных работ </w:t>
        <w:br/>
        <w:t>4 разряда механического цеха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Агошкову Ирину Сергеевну, начальника бюро труда и заработной платы цеха по изготовлению электромонтажных частей авиационной техники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Наумова Юрия Николаевича, летчика-испытателя лётно-испытательной станции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Ковбунова Андрея Владимировича, инженера по эксплуатации авиационного вооружения лётно-испытательной станции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 Стаценко Елену Викторовну, инженера по нормированию труда </w:t>
        <w:br/>
        <w:t>2 категории агрегатно-сборочного цеха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 Степанюк Владимира Алексеевича, наладчика станков и манипуляторов с программным управлением 6 разряда цеха программной обработки деталей акционерного общества «Арсеньевская авиационная компания «Прогресс» им. Н.И. Сазыкина»; 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Михайленко Татьяну Сергеевну, инженера по подготовке производства 2 категории цеха производства деталей, агрегатов, лопастей из ПКМ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Давыденко Ольгу Николаевну, ведущего инженера-технолога цеха производства деталей, агрегатов, лопастей из ПКМ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Гуральчук Антона Дмитриевича, слесаря-испытателя 6 разряда центрально-испытательного цеха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Степанюк Светлану Николаевну, делопроизводителя центра подготовки производства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Аширова Рамиля Раисовича, старшего мастера участка производственного центра подготовки производства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Черных Сергея Владимировича, подсобного рабочего отдела социально-бытового обслуживания,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Безуглову Елену Юрьевну, ведущего специалиста отдела организации и нормирования труда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Рыжову Анну Олеговну, ведущего специалиста финансово-расчетного отдела,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Дьяченко Оксану Сергеевну, заместителя директора по материально-техническому снабжению - начальник отдела материально-технического снабжения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Дроздову Надежду Алексеевну, начальника бюро отдела главного металлурга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 Лихошерст Сергея Алексеевича, слесаря механосборочных работ </w:t>
        <w:br/>
        <w:t>6 разряда отдела главного металлурга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- Темникову Татьяну Валерьевну, начальника бюро отдела главного конструктора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- Петрова Дениса Юрьевича, начальника лаборатории отдела главного метролога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Пылаеву Марину Владимировну, ведущего менеджера по договорной работе отдела продаж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Дзюбу Наталью Михайловну, ведущего инженера-конструктора отдела системы управления надёжностью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Учаневу Елену Геннадьевну, ведущего экономиста отдела общехозяйственных закупок </w:t>
      </w:r>
      <w:r>
        <w:rPr>
          <w:rFonts w:cs="Times New Roman" w:ascii="Times New Roman" w:hAnsi="Times New Roman"/>
          <w:b w:val="false"/>
          <w:sz w:val="24"/>
          <w:szCs w:val="24"/>
        </w:rPr>
        <w:t>акционерного общества «Арсеньевская авиационная компания «Прогресс» им. Н.И. Сазыкина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Барсукову Марину Владимировну, начальника технологического бюро кузнечного цеха </w:t>
      </w:r>
      <w:r>
        <w:rPr>
          <w:rFonts w:cs="Times New Roman" w:ascii="Times New Roman" w:hAnsi="Times New Roman"/>
          <w:b w:val="false"/>
          <w:sz w:val="24"/>
          <w:szCs w:val="24"/>
        </w:rPr>
        <w:t>акционерного общества «Арсеньевская авиационная компания «Прогресс» им. Н.И. Сазыкина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Шухова Александра Павловича, слесаря по изготовлению и доводке деталей летательных аппаратов 3 разряда сварно-сборочного цех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кционерного общества «Арсеньевская авиационная компания «Прогресс» им. Н.И. Сазыкина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Кузюк Наталью Геннадьевну, ведущего специалиста отдела главного бухгалтер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кционерного общества «Арсеньевская авиационная компания «Прогресс» им. Н.И. Сазыкина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Машкину Надежду Викторовну, старшего диспетчера производственно-диспетчерского отдела </w:t>
      </w:r>
      <w:r>
        <w:rPr>
          <w:rFonts w:cs="Times New Roman" w:ascii="Times New Roman" w:hAnsi="Times New Roman"/>
          <w:b w:val="false"/>
          <w:sz w:val="24"/>
          <w:szCs w:val="24"/>
        </w:rPr>
        <w:t>акционерного общества «Арсеньевская авиационная компания «Прогресс» им. Н.И. Сазыкина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Епишеву Татьяну Васильевну, старшего мастера участка производственного цеха неметаллов </w:t>
      </w:r>
      <w:r>
        <w:rPr>
          <w:rFonts w:cs="Times New Roman" w:ascii="Times New Roman" w:hAnsi="Times New Roman"/>
          <w:b w:val="false"/>
          <w:sz w:val="24"/>
          <w:szCs w:val="24"/>
        </w:rPr>
        <w:t>акционерного общества «Арсеньевская авиационная компания «Прогресс» им. Н.И. Сазыкина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Шабалову Наталью Александровну, начальника бюро цеха защитных покрытий и термообработки </w:t>
      </w:r>
      <w:r>
        <w:rPr>
          <w:rFonts w:cs="Times New Roman" w:ascii="Times New Roman" w:hAnsi="Times New Roman"/>
          <w:b w:val="false"/>
          <w:sz w:val="24"/>
          <w:szCs w:val="24"/>
        </w:rPr>
        <w:t>акционерного общества «Арсеньевская авиационная компания «Прогресс» им. Н.И. Сазыкина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пкову Ирину Игоревну, экономиста по труду 1 категории цеха защитных покрытий и термообработк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кционерного общества «Арсеньевская авиационная компания «Прогресс» им. Н.И. Сазыкина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Савину Олесю Алексеевну, ведущего экономиста отдела главного энергетика </w:t>
      </w:r>
      <w:r>
        <w:rPr>
          <w:rFonts w:cs="Times New Roman" w:ascii="Times New Roman" w:hAnsi="Times New Roman"/>
          <w:b w:val="false"/>
          <w:sz w:val="24"/>
          <w:szCs w:val="24"/>
        </w:rPr>
        <w:t>акционерного общества «Арсеньевская авиационная компания «Прогресс» им. Н.И. Сазыкина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Лобанова Евгения Юрьевича, мастера участка производственного слесарно-сварочного цеха </w:t>
      </w:r>
      <w:r>
        <w:rPr>
          <w:rFonts w:cs="Times New Roman" w:ascii="Times New Roman" w:hAnsi="Times New Roman"/>
          <w:b w:val="false"/>
          <w:sz w:val="24"/>
          <w:szCs w:val="24"/>
        </w:rPr>
        <w:t>акционерного общества «Арсеньевская авиационная компания «Прогресс» им. Н.И. Сазыкина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Затоковенко Евгения Николаевича, инженера-конструктора 1 категории отдела главного механика </w:t>
      </w:r>
      <w:r>
        <w:rPr>
          <w:rFonts w:cs="Times New Roman" w:ascii="Times New Roman" w:hAnsi="Times New Roman"/>
          <w:b w:val="false"/>
          <w:sz w:val="24"/>
          <w:szCs w:val="24"/>
        </w:rPr>
        <w:t>акционерного общества «Арсеньевская авиационная компания «Прогресс» им. Н.И. Сазыкина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Сергиенко Никиту Александровича, инженера-конструктора 3 категории отдела главного механика </w:t>
      </w:r>
      <w:r>
        <w:rPr>
          <w:rFonts w:cs="Times New Roman" w:ascii="Times New Roman" w:hAnsi="Times New Roman"/>
          <w:b w:val="false"/>
          <w:sz w:val="24"/>
          <w:szCs w:val="24"/>
        </w:rPr>
        <w:t>акционерного общества «Арсеньевская авиационная компания «Прогресс» им. Н.И. Сазыкина»</w:t>
      </w:r>
    </w:p>
    <w:p>
      <w:pPr>
        <w:pStyle w:val="2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стоящее решение вступает в силу со дня его принятия.</w:t>
      </w:r>
    </w:p>
    <w:p>
      <w:pPr>
        <w:pStyle w:val="2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Думы</w:t>
      </w:r>
    </w:p>
    <w:p>
      <w:pPr>
        <w:pStyle w:val="Normal"/>
        <w:rPr/>
      </w:pPr>
      <w:r>
        <w:rPr>
          <w:sz w:val="24"/>
          <w:szCs w:val="24"/>
        </w:rPr>
        <w:t>Арсеньевского городского округа                                                                              А.М. Щербаков</w:t>
      </w:r>
    </w:p>
    <w:sectPr>
      <w:type w:val="nextPage"/>
      <w:pgSz w:w="11906" w:h="16838"/>
      <w:pgMar w:left="1260" w:right="74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7:11:00Z</dcterms:created>
  <dc:creator>Аня</dc:creator>
  <dc:description/>
  <cp:keywords/>
  <dc:language>en-US</dc:language>
  <cp:lastModifiedBy>duma</cp:lastModifiedBy>
  <cp:lastPrinted>2024-06-26T15:47:00Z</cp:lastPrinted>
  <dcterms:modified xsi:type="dcterms:W3CDTF">2024-06-26T05:47:00Z</dcterms:modified>
  <cp:revision>6</cp:revision>
  <dc:subject/>
  <dc:title>                                                                                                              </dc:title>
</cp:coreProperties>
</file>