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6 июня 2024 г.                                                               № 318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5590" w:hanging="0"/>
        <w:jc w:val="both"/>
        <w:rPr>
          <w:sz w:val="26"/>
          <w:szCs w:val="26"/>
        </w:rPr>
      </w:pPr>
      <w:r>
        <w:rPr>
          <w:sz w:val="26"/>
          <w:szCs w:val="26"/>
        </w:rPr>
        <w:t>О занесении в Книгу Почета Арсеньевского городского округа  имени Яковлевой Любови Александровн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55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55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ссмотрев ходатайство главного врача ООО «Семейная поликлиника «Виктория  К» А.В. Проскурина, руководствуясь муниципальным правовым актом от 04.10.2010 г. № 46-МПА Положение «О Книге Почета Арсеньевского городского округа», Дума Арсеньев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ольшой вклад в совершенствование оказания медицинской помощи населению города Арсеньева и в развитие малого и среднего предпринимательства занести в Книгу Почета  Арсеньевского городского округа имя Яковлевой Любови Александровны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right" w:pos="5049" w:leader="none"/>
        </w:tabs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Арсеньевского городского округа                                                                А. М. Щербаков           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0:26:00Z</dcterms:created>
  <dc:creator>Аня</dc:creator>
  <dc:description/>
  <cp:keywords/>
  <dc:language>en-US</dc:language>
  <cp:lastModifiedBy>duma</cp:lastModifiedBy>
  <cp:lastPrinted>2024-06-26T15:38:00Z</cp:lastPrinted>
  <dcterms:modified xsi:type="dcterms:W3CDTF">2024-06-26T05:38:00Z</dcterms:modified>
  <cp:revision>6</cp:revision>
  <dc:subject/>
  <dc:title>                                                                                                              </dc:title>
</cp:coreProperties>
</file>