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ПРИМОРСКОГО КРАЯ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26  июня 2024 г.                                                                  № 325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20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гламент Думы Арсеньевского городского округа, принятый решением Думы Арсеньевского городского округа от 24 февраля 2010 года № 28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Арсеньевского городского округа Приморского края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следующие изменения в Регламент Думы Арсеньевского городского округа, принятый решением Думы Арсеньевского городского округа от 24.02.2010 г. № 28: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Дополнить статью 34 пунктами 4 и 5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4. В случае объективных оснований, указывающих на конфликт интересов при рассмотрении конкретного проекта решения Думы, при личной заинтересованности, которая может привести к конфликту интересов, для принятия меры к предотвращению и урегулированию конфликта интересов, стороной которого является депутат Думы, он обязан заявить самоотвод на заседании Думы либо заседании постоянной комиссии до начала обсуждения и голосования по проекту решения. Самоотвод принимается без голосования. Депутат, который заявил самоотвод, не участвует в рассмотрении и принятии решения Думы по данному вопрос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 случае рассмотрения проекта решения Думы, подготовленного на основании обращения Губернатора Приморского края с заявлением о досрочном прекращении полномочий депутата Думы городского округа либо применении иных мер ответственности, депутат Думы, в отношении которого рассматривается вопрос о применении мер ответственности за совершенное коррупционное правонарушение, не принимает участие в обсуждении и принятии данного проекта решения Думы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 Абзац второй пункта 13 статьи 42 после слов ««Семейная доблесть»,» дополнить словами «об утверждении составов постоянных и временных комиссий Думы, рассмотрений заявлений Губернатора Приморского края,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4851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Western">
    <w:name w:val="western"/>
    <w:basedOn w:val="Normal"/>
    <w:qFormat/>
    <w:pPr>
      <w:spacing w:lineRule="auto" w:line="254" w:before="158" w:after="0"/>
    </w:pPr>
    <w:rPr>
      <w:b/>
      <w:bCs/>
      <w:color w:val="000000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0:51:00Z</dcterms:created>
  <dc:creator>Аня</dc:creator>
  <dc:description/>
  <cp:keywords/>
  <dc:language>en-US</dc:language>
  <cp:lastModifiedBy>duma</cp:lastModifiedBy>
  <cp:lastPrinted>2024-06-26T14:56:00Z</cp:lastPrinted>
  <dcterms:modified xsi:type="dcterms:W3CDTF">2024-06-26T04:56:00Z</dcterms:modified>
  <cp:revision>4</cp:revision>
  <dc:subject/>
  <dc:title>                                                                                                              </dc:title>
</cp:coreProperties>
</file>