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23"/>
        <w:gridCol w:w="4797"/>
      </w:tblGrid>
      <w:tr>
        <w:trPr>
          <w:trHeight w:val="100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от                    2024 г.                                                                №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900" w:type="dxa"/>
            <w:tcBorders/>
          </w:tcPr>
          <w:p>
            <w:pPr>
              <w:pStyle w:val="2"/>
              <w:spacing w:lineRule="auto" w:line="240"/>
              <w:ind w:left="0" w:right="54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смотрении  некоторых актов прокурорского реагирования </w:t>
            </w:r>
          </w:p>
          <w:p>
            <w:pPr>
              <w:pStyle w:val="2"/>
              <w:spacing w:lineRule="auto" w:line="240"/>
              <w:ind w:left="0" w:right="54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/>
              <w:ind w:left="0" w:right="55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ИЛА: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Протест прокурора города Арсеньева Д.Ю. Струкова от 19.06.2024 № /Прдп-10-24 «На муниципальный правовой акт Арсеньевского городского округа от 16.08.2007 № 137-МПА» удовлетворить и рекомендовать администрации Арсеньевского городского округа подготовить </w:t>
            </w:r>
            <w:r>
              <w:rPr>
                <w:bCs/>
                <w:sz w:val="26"/>
                <w:szCs w:val="26"/>
              </w:rPr>
              <w:t xml:space="preserve">и направить в Думу Арсеньевского городского округа для рассмотрения и принятия </w:t>
            </w:r>
            <w:r>
              <w:rPr>
                <w:sz w:val="26"/>
                <w:szCs w:val="26"/>
              </w:rPr>
              <w:t xml:space="preserve">проект муниципального правового акта «О внесении изменений в муниципальный правовой акт Арсеньевского городского округа от 16.08.2007 № 137-МПА «Положение о проведении конкурса на замещение должности муниципальной службы в органах местного самоуправления Арсеньевского городского округа».  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едставление прокурора г. Арсеньева Д.Ю. Струкова от 19.06.2024 № Прдр-20050009-218-24/-20050009 «Об устранении нарушений требований федерального законодательства» удовлетворить и рекомендовать администрации Арсеньевского городского округа подготовить </w:t>
            </w:r>
            <w:r>
              <w:rPr>
                <w:bCs/>
                <w:sz w:val="26"/>
                <w:szCs w:val="26"/>
              </w:rPr>
              <w:t xml:space="preserve">и направить в Думу Арсеньевского городского округа для рассмотрения и принятия </w:t>
            </w:r>
            <w:r>
              <w:rPr>
                <w:sz w:val="26"/>
                <w:szCs w:val="26"/>
              </w:rPr>
              <w:t xml:space="preserve">проект муниципального правового акта «О внесении изменений в муниципальный правовой акт Арсеньевского городского округа от 07.10.2011 № 48-МПА «Положение о комиссиях по соблюдению требований к служебному поведению муниципальных служащих Арсеньевского городского округа и урегулированию конфликта интересов». 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>3. Настоящее решение вступает в силу со дня его принятия.</w:t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360"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Думы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еньевского городского округа                                                               А.М. Щербаков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851" w:hanging="0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56:00Z</dcterms:created>
  <dc:creator>Аня</dc:creator>
  <dc:description/>
  <cp:keywords/>
  <dc:language>en-US</dc:language>
  <cp:lastModifiedBy>duma</cp:lastModifiedBy>
  <cp:lastPrinted>2024-07-09T15:54:00Z</cp:lastPrinted>
  <dcterms:modified xsi:type="dcterms:W3CDTF">2024-07-09T05:56:00Z</dcterms:modified>
  <cp:revision>2</cp:revision>
  <dc:subject/>
  <dc:title>                                                                                                              </dc:title>
</cp:coreProperties>
</file>