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24 июля  2024 г. 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53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0"/>
              <w:gridCol w:w="4820"/>
            </w:tblGrid>
            <w:tr>
              <w:trPr>
                <w:trHeight w:val="850" w:hRule="atLeast"/>
              </w:trPr>
              <w:tc>
                <w:tcPr>
                  <w:tcW w:w="9710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Рассмотрев ходатайство индивидуального предпринимателя Кошкиной Евгении Николаевны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ИЛ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1. За многолетний добросовестный труд, высокий профессионализм, большой вклад в развитие малого и среднего предпринимательства и в связи с празднованием Дня работника торговли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 Кравцову Людмилу Николаевну, товароведа ИП Кошкина Е.Н.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 Кравец Марину Владимировну, бухгалтера ИП Кошкина Е.Н.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Панькову Галину Викторовну, товароведа  ИП Кошкина Е.Н.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сеньевского городского округа              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0:12:00Z</dcterms:created>
  <dc:creator>Аня</dc:creator>
  <dc:description/>
  <cp:keywords/>
  <dc:language>en-US</dc:language>
  <cp:lastModifiedBy>duma</cp:lastModifiedBy>
  <cp:lastPrinted>2024-06-26T15:41:00Z</cp:lastPrinted>
  <dcterms:modified xsi:type="dcterms:W3CDTF">2024-07-16T01:01:00Z</dcterms:modified>
  <cp:revision>7</cp:revision>
  <dc:subject/>
  <dc:title>                                                                                                              </dc:title>
</cp:coreProperties>
</file>