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24 июля  2024 г.                                                               № 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начальника управления образования администрации Арсеньевского городского округа Т.И. Ягодин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1.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высокий профессионализм наградить Благодарностью Думы Арсеньевского городского округа: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Больбат Ирину Анатольевну, воспитателя муниципального дошкольного образовательного бюджетного учреждения «Центр развития ребенка – детский сад № 20 «Родничок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bookmarkStart w:id="0" w:name="_Hlk171945831"/>
                  <w:bookmarkEnd w:id="0"/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Бондаренко Евгению Константиновну, учителя физики муниципального общеобразовательного бюджетного учреждения «Средняя общеобразовательная школа № 5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bookmarkStart w:id="1" w:name="_Hlk171945831"/>
                  <w:bookmarkEnd w:id="1"/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Жданову Татьяну Александровну, </w:t>
                  </w:r>
                  <w:bookmarkStart w:id="2" w:name="_Hlk171945414"/>
                  <w:r>
                    <w:rPr>
                      <w:sz w:val="26"/>
                      <w:szCs w:val="26"/>
                    </w:rPr>
                    <w:t>учителя физической культуры муниципального общеобразовательного бюджетного учреждения «Средняя общеобразовательная школа № 1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bookmarkEnd w:id="2"/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Комарову Ирину Геннадьевну, учителя  биологии муниципального общеобразовательного бюджетного учреждения «Средняя общеобразовательная школа № 8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Никитину Наталью Григорьевну, социального педагога муниципального общеобразовательного бюджетного учреждения «Средняя общеобразовательная школа № 8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Перцеву Екатерину Николаевну, учителя истории и обществознания муниципального общеобразовательного бюджетного учреждения «Средняя общеобразовательная школа № 1» Арсеньевского городского округа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акову Татьяну Григорьевну, учителя музыки муниципального общеобразовательного бюджетного учреждения «Лицей № 9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оманюк Светлану Дмитриевну, учителя русского языка и литературы муниципального общеобразовательного бюджетного учреждения «Основная общеобразовательная школа № 6» Арсеньевского городского округа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ульковскую Ольгу Юрьевну, учителя ИЗО муниципального общеобразовательного бюджетного учреждения «Средняя общеобразовательная школа № 1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Шкрабач Елену Анатольевну, воспитателя муниципального дошкольного образовательного бюджетного учреждения «Центр развития ребенка – детский сад № 31 «Ладушки» Арсеньевского городского округа;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Щербина Ирину Николаевну, учителя начальных классов муниципального общеобразовательного бюджетного учреждения «Лицей № 9» Арсеньевского городского округа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10:00Z</dcterms:created>
  <dc:creator>Аня</dc:creator>
  <dc:description/>
  <cp:keywords/>
  <dc:language>en-US</dc:language>
  <cp:lastModifiedBy>duma</cp:lastModifiedBy>
  <cp:lastPrinted>2024-02-29T12:05:00Z</cp:lastPrinted>
  <dcterms:modified xsi:type="dcterms:W3CDTF">2024-07-16T01:01:00Z</dcterms:modified>
  <cp:revision>7</cp:revision>
  <dc:subject/>
  <dc:title>                                                                                                              </dc:title>
</cp:coreProperties>
</file>