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57"/>
        <w:gridCol w:w="4820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от   24 июля  2024 г.                                                               № 327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080" w:type="dxa"/>
            <w:gridSpan w:val="2"/>
            <w:tcBorders/>
          </w:tcPr>
          <w:tbl>
            <w:tblPr>
              <w:tblW w:w="986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4"/>
              <w:gridCol w:w="410"/>
            </w:tblGrid>
            <w:tr>
              <w:trPr>
                <w:trHeight w:val="850" w:hRule="atLeast"/>
              </w:trPr>
              <w:tc>
                <w:tcPr>
                  <w:tcW w:w="9454" w:type="dxa"/>
                  <w:tcBorders/>
                </w:tcPr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О награждении Благодарностью Думы Арсеньевского городского округа </w:t>
                  </w:r>
                </w:p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Рассмотрев ходатайство начальника управления образования администрации Арсеньевского городского округа Т.И. Ягодиной, руководствуясь Уставом Арсеньевского городского округа, Положением о Благодарности Думы Арсеньевского городского округа, утвержденным решением Думы Арсеньевского городского округа от 29 января 2014 года № 343, Дума Арсеньевского городского округа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ЕШИЛА: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</w:t>
                  </w:r>
                  <w:r>
                    <w:rPr>
                      <w:sz w:val="26"/>
                      <w:szCs w:val="26"/>
                    </w:rPr>
                    <w:t>1. За значительные успехи в организации и совершенствовании учебного и воспитательного процессов, формирование интеллектуального, культурного и нравственного развития личности, высокий профессионализм наградить Благодарностью Думы Арсеньевского городского округа: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</w:t>
                  </w:r>
                  <w:r>
                    <w:rPr>
                      <w:sz w:val="26"/>
                      <w:szCs w:val="26"/>
                    </w:rPr>
                    <w:t>- Больбат Ирину Анатольевну, воспитателя муниципального дошкольного образовательного бюджетного учреждения «Центр развития ребенка – детский сад № 20 «Родничок» Арсеньевского городского округа;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bookmarkStart w:id="0" w:name="_Hlk171945831"/>
                  <w:bookmarkEnd w:id="0"/>
                  <w:r>
                    <w:rPr>
                      <w:sz w:val="26"/>
                      <w:szCs w:val="26"/>
                    </w:rPr>
                    <w:t xml:space="preserve">         </w:t>
                  </w:r>
                  <w:r>
                    <w:rPr>
                      <w:sz w:val="26"/>
                      <w:szCs w:val="26"/>
                    </w:rPr>
                    <w:t>- Бондаренко Евгению Константиновну, учителя физики муниципального общеобразовательного бюджетного учреждения «Средняя общеобразовательная школа № 5» Арсеньевского городского округа;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bookmarkStart w:id="1" w:name="_Hlk171945831"/>
                  <w:bookmarkEnd w:id="1"/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 xml:space="preserve">- Жданову Татьяну Александровну, </w:t>
                  </w:r>
                  <w:bookmarkStart w:id="2" w:name="_Hlk171945414"/>
                  <w:r>
                    <w:rPr>
                      <w:sz w:val="26"/>
                      <w:szCs w:val="26"/>
                    </w:rPr>
                    <w:t>учителя физической культуры муниципального общеобразовательного бюджетного учреждения «Средняя общеобразовательная школа № 1» Арсеньевского городского округа;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bookmarkEnd w:id="2"/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- Комарову Ирину Геннадьевну, учителя  биологии муниципального общеобразовательного бюджетного учреждения «Средняя общеобразовательная школа № 8» Арсеньевского городского округа;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- Никитину Наталью Григорьевну, социального педагога муниципального общеобразовательного бюджетного учреждения «Средняя общеобразовательная школа № 8» Арсеньевского городского округа;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- Перцеву Екатерину Николаевну, учителя истории и обществознания муниципального общеобразовательного бюджетного учреждения «Средняя общеобразовательная школа № 1» Арсеньевского городского округа.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- Ракову Татьяну Григорьевну, учителя музыки муниципального общеобразовательного бюджетного учреждения «Лицей № 9» Арсеньевского городского округа;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- Романюк Светлану Дмитриевну, учителя русского языка и литературы муниципального общеобразовательного бюджетного учреждения «Основная общеобразовательная школа № 6» Арсеньевского городского округа.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- Рульковскую Ольгу Юрьевну, учителя ИЗО муниципального общеобразовательного бюджетного учреждения «Средняя общеобразовательная школа № 1» Арсеньевского городского округа;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 xml:space="preserve">- Шкрабач Елену Анатольевну, воспитателя муниципального дошкольного образовательного бюджетного учреждения «Центр развития ребенка – детский сад № 31 «Ладушки» Арсеньевского городского округа;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 xml:space="preserve">- Щербина Ирину Николаевну, учителя начальных классов муниципального общеобразовательного бюджетного учреждения «Лицей № 9» Арсеньевского городского округа. 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</w:t>
                  </w:r>
                  <w:r>
                    <w:rPr>
                      <w:sz w:val="26"/>
                      <w:szCs w:val="26"/>
                    </w:rPr>
                    <w:t>2. Настоящее решение вступает в силу со дня его принятия.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редседатель Думы 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рсеньевского городского округа                                                         А.М. Щербаков</w:t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2"/>
                    <w:spacing w:lineRule="auto" w:line="240" w:before="0" w:after="120"/>
                    <w:ind w:left="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08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1:10:00Z</dcterms:created>
  <dc:creator>Аня</dc:creator>
  <dc:description/>
  <cp:keywords/>
  <dc:language>en-US</dc:language>
  <cp:lastModifiedBy>duma</cp:lastModifiedBy>
  <cp:lastPrinted>2024-02-29T12:05:00Z</cp:lastPrinted>
  <dcterms:modified xsi:type="dcterms:W3CDTF">2024-07-16T00:41:00Z</dcterms:modified>
  <cp:revision>5</cp:revision>
  <dc:subject/>
  <dc:title>                                                                                                              </dc:title>
</cp:coreProperties>
</file>