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rPr>
          <w:rFonts w:ascii="Arial" w:hAnsi="Arial" w:cs="Arial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РСЕНЬ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Normal"/>
        <w:ind w:left="318" w:hanging="0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от                      2024  г.                                                            №   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нятии муниципального правового акта Арсеньевского городского округа «О внесении изменений в Устав Арсеньевского городского округа Приморского края»  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 октября 2003 г. № 131-ФЗ «Об общих принципах организации местного самоуправления в Российской Федерации», Уставом Арсеньевского  городского округа,  Дума Арсеньевского городского округа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1. Принять муниципальный правовой акт Арсеньевского городского округа «О внесении изменений в Устав Арсеньевского городского округа Приморского края»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 Пивень для подписания, направления на регистрацию в Управление Министерства юстиции Российской Федерации по Приморскому краю и официального опубликования (обнародова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сеньевского городского округа   </w:t>
        <w:tab/>
        <w:tab/>
        <w:t xml:space="preserve">                                          А.М. Щерб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  Проект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рсеньевского городского округа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2024 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Устав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Устав Арсеньевского городского округа следующие изменения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ю 11 дополнить пунктом 45 следующего содержа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45. Осуществление учета личных подсобных хозяйств, которые ведут граждане 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7 июля 2003 года № 112-ФЗ «О личном подсобном хозяйстве», в похозяйственных книгах.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ункт 4.1 части 1 статьи 12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) часть 2 статьи 40 дополнить пунктом 11.1 следующего содержания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.1) приобретения им статуса иностранного агента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4) часть 1 статьи 46 дополнить пунктом 14.1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«14.1) приобретения им статуса иностранного агента;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государственной регистрации и официального опубликования (обнародования)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     В.С. Пивен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>«   »   сентябрь 2024  г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№       </w:t>
      </w:r>
      <w:r>
        <w:rPr>
          <w:sz w:val="26"/>
          <w:szCs w:val="26"/>
        </w:rPr>
        <w:t>- МПА</w:t>
      </w:r>
    </w:p>
    <w:sectPr>
      <w:type w:val="nextPage"/>
      <w:pgSz w:w="11906" w:h="16838"/>
      <w:pgMar w:left="12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0"/>
      <w:jc w:val="center"/>
    </w:pPr>
    <w:rPr>
      <w:b/>
      <w:b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541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35:00Z</dcterms:created>
  <dc:creator>Secr</dc:creator>
  <dc:description/>
  <cp:keywords/>
  <dc:language>en-US</dc:language>
  <cp:lastModifiedBy>duma</cp:lastModifiedBy>
  <cp:lastPrinted>2022-11-14T14:01:00Z</cp:lastPrinted>
  <dcterms:modified xsi:type="dcterms:W3CDTF">2024-09-13T00:48:00Z</dcterms:modified>
  <cp:revision>3</cp:revision>
  <dc:subject/>
  <dc:title> </dc:title>
</cp:coreProperties>
</file>