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т  18  сентября  2024 г.                                                        №  33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иректора МБУК «ДК «Прогресс» АГО Е.Н. Васько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 xml:space="preserve">1. За многолетний добросовестный труд, высокий профессионализм и в честь 122-й годовщины со дня основания города Арсеньева наградить Благодарностью Думы Арсеньевского городского округа Смолянко Оксану Валерьевну, балетмейстера-постановщика высшей категории муниципального бюджетного учреждения культуры «Дворец культуры «Прогресс» Арсеньевского городского округа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0:08:00Z</dcterms:created>
  <dc:creator>Аня</dc:creator>
  <dc:description/>
  <cp:keywords/>
  <dc:language>en-US</dc:language>
  <cp:lastModifiedBy>duma</cp:lastModifiedBy>
  <cp:lastPrinted>2024-09-11T10:02:00Z</cp:lastPrinted>
  <dcterms:modified xsi:type="dcterms:W3CDTF">2024-09-12T05:30:00Z</dcterms:modified>
  <cp:revision>4</cp:revision>
  <dc:subject/>
  <dc:title>                                                                                                              </dc:title>
</cp:coreProperties>
</file>