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18  сентября  2024 г.                                                         № 334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епутата Думы Арсеньевского городского округа А.А. Толстунова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 xml:space="preserve">1. </w:t>
                  </w: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 xml:space="preserve">За личный вклад в развитие молодежной политики на территории Арсеньевского городского округа,  </w:t>
                  </w:r>
                  <w:r>
                    <w:rPr>
                      <w:sz w:val="26"/>
                      <w:szCs w:val="26"/>
                    </w:rPr>
                    <w:t xml:space="preserve">большой вклад в организацию и проведение городских мероприятий, проявленные лидерские качества и активную гражданскую позицию и в честь 122-й годовщины со дня основания города Арсеньева наградить Благодарностью Думы Арсеньевского городского округа Турусову Оксану Сергеевну, председателя Молодежного совета Арсеньевского городского округа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28:00Z</dcterms:created>
  <dc:creator>Аня</dc:creator>
  <dc:description/>
  <cp:keywords/>
  <dc:language>en-US</dc:language>
  <cp:lastModifiedBy>duma</cp:lastModifiedBy>
  <cp:lastPrinted>2024-09-11T10:15:00Z</cp:lastPrinted>
  <dcterms:modified xsi:type="dcterms:W3CDTF">2024-09-12T05:31:00Z</dcterms:modified>
  <cp:revision>3</cp:revision>
  <dc:subject/>
  <dc:title>                                                                                                              </dc:title>
</cp:coreProperties>
</file>