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от   18 сентября  2024 г.                                                         № 335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986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4"/>
              <w:gridCol w:w="410"/>
            </w:tblGrid>
            <w:tr>
              <w:trPr>
                <w:trHeight w:val="850" w:hRule="atLeast"/>
              </w:trPr>
              <w:tc>
                <w:tcPr>
                  <w:tcW w:w="9454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Рассмотрев ходатайство директора МБУК ЦБС Н.С. Афониной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ЕШИЛ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 xml:space="preserve">1. За большую работу по сбору и систематизации материалов краеведческой информации, создание библиографического продукта «СВО и родные земляки» «Централизованная библиотечная система имени В.К. Арсеньева» Арсеньевского городского округа в честь 122-й годовщины со дня основания города Арсеньева наградить Благодарностью Думы Арсеньевского городского округа Осач Татьяну Борисовну, библиографа 1 категории Центральной городской библиотеки  муниципального бюджетного учреждения культуры «Централизованная библиотечная система имени В.К. Арсеньева» Арсеньевского городского округа. 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рсеньевского городского округа                                                         А.М. Щербаков</w:t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08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0:23:00Z</dcterms:created>
  <dc:creator>Аня</dc:creator>
  <dc:description/>
  <cp:keywords/>
  <dc:language>en-US</dc:language>
  <cp:lastModifiedBy>duma</cp:lastModifiedBy>
  <cp:lastPrinted>2024-09-19T10:26:00Z</cp:lastPrinted>
  <dcterms:modified xsi:type="dcterms:W3CDTF">2024-09-19T00:26:00Z</dcterms:modified>
  <cp:revision>6</cp:revision>
  <dc:subject/>
  <dc:title>                                                                                                              </dc:title>
</cp:coreProperties>
</file>