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18  сентября  2024 г.                                                         № 336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главного врача КГБУЗ «Арсеньевская городская больница» Л.Г. Аплюшкин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 xml:space="preserve">1. За многолетний добросовестный труд, высокий профессионализм, верность своей профессии и в честь 122-й годовщины со дня основания города Арсеньева наградить Благодарностью Думы Арсеньевского городского округа Арсенюк Светлану Григорьевну, медицинскую сестру палатную инфекционного отделения краевого государственного бюджетного учреждения здравоохранения «Арсеньевская городская  больница»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1:34:00Z</dcterms:created>
  <dc:creator>Аня</dc:creator>
  <dc:description/>
  <cp:keywords/>
  <dc:language>en-US</dc:language>
  <cp:lastModifiedBy>duma</cp:lastModifiedBy>
  <cp:lastPrinted>2024-09-19T10:14:00Z</cp:lastPrinted>
  <dcterms:modified xsi:type="dcterms:W3CDTF">2024-09-19T00:14:00Z</dcterms:modified>
  <cp:revision>5</cp:revision>
  <dc:subject/>
  <dc:title>                                                                                                              </dc:title>
</cp:coreProperties>
</file>