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  18 сентября  2024 г.                                                        № 337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/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директора краевого государственного бюджетного профессионального образовательного учреждения «Приморский индустриальный колледж» Т.Н. Яковлев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1. За многолетний добросовестный труд и большой вклад в обучение и воспитание подрастающего поколения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- Лезину Елену Владимировну, преподавателя краевого государственного бюджетного профессионального образовательного учреждения «Приморский индустриальный колледж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- Лёгкую Светлану Алексеевну, преподавателя краевого государственного бюджетного профессионального образовательного учреждения «Приморский индустриальный колледж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sz w:val="26"/>
                      <w:szCs w:val="26"/>
                    </w:rPr>
                    <w:t>- Киселькову Любовь Алексеевну, мастера производственного обучения краевого государственного бюджетного профессионального образовательного учреждения «Приморский индустриальный колледж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sz w:val="26"/>
                      <w:szCs w:val="26"/>
                    </w:rPr>
                    <w:t>- Вереновскую Наталию Алексеевну, мастера производственного обучения краевого государственного бюджетного профессионального образовательного учреждения «Приморский индустриальный колледж»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2:04:00Z</dcterms:created>
  <dc:creator>Аня</dc:creator>
  <dc:description/>
  <cp:keywords/>
  <dc:language>en-US</dc:language>
  <cp:lastModifiedBy>duma</cp:lastModifiedBy>
  <cp:lastPrinted>2024-09-16T12:03:00Z</cp:lastPrinted>
  <dcterms:modified xsi:type="dcterms:W3CDTF">2024-09-19T00:39:00Z</dcterms:modified>
  <cp:revision>4</cp:revision>
  <dc:subject/>
  <dc:title>                                                                                                              </dc:title>
</cp:coreProperties>
</file>