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18  сентября  2024 г.                                                       № 338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директора сервисного центра «Центральный» Приморского филиала ПАО «Ростелеком» П.А. Петренко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sz w:val="26"/>
                      <w:szCs w:val="26"/>
                    </w:rPr>
                    <w:t xml:space="preserve">1. </w:t>
                  </w: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 xml:space="preserve">За многолетний добросовестный труд, большой вклад в развитие сетей связи, поддержание безаварийности телефонной связи и сети интернет в г. Арсеньеве </w:t>
                  </w:r>
                  <w:r>
                    <w:rPr>
                      <w:sz w:val="26"/>
                      <w:szCs w:val="26"/>
                    </w:rPr>
                    <w:t xml:space="preserve">и в честь 122-й годовщины со дня основания города Арсеньева наградить Благодарностью Думы Арсеньевского городского округа Гаврилова Максима Борисовича, инженера группы эксплуатации ПАО «Ростелеком»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4:00Z</dcterms:created>
  <dc:creator>Аня</dc:creator>
  <dc:description/>
  <cp:keywords/>
  <dc:language>en-US</dc:language>
  <cp:lastModifiedBy>duma</cp:lastModifiedBy>
  <cp:lastPrinted>2024-09-19T10:20:00Z</cp:lastPrinted>
  <dcterms:modified xsi:type="dcterms:W3CDTF">2024-09-19T00:20:00Z</dcterms:modified>
  <cp:revision>6</cp:revision>
  <dc:subject/>
  <dc:title>                                                                                                              </dc:title>
</cp:coreProperties>
</file>