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т   18 сентября  2024 г.                                                        № 339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143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  <w:gridCol w:w="4820"/>
            </w:tblGrid>
            <w:tr>
              <w:trPr>
                <w:trHeight w:val="850" w:hRule="atLeast"/>
              </w:trPr>
              <w:tc>
                <w:tcPr>
                  <w:tcW w:w="9565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Рассмотрев ходатайство управляющего директора акционерного общества «Аскольд» Л.В. Колесникова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ИЛ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1. За добросовестный труд, большой вклад в развитие предприятия, активную и результативную профессиональную деятельность и в связи с празднованием Дня Машиностроителя наградить Благодарностью Думы Арсеньевского городского округ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 xml:space="preserve">- Литвиненко Марину Владимировну, инженера-технолога </w:t>
                  </w: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sz w:val="24"/>
                      <w:szCs w:val="24"/>
                    </w:rPr>
                    <w:t xml:space="preserve"> категории технического отдела главного металлурга № 14 акционерного общества «Аскольд»;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- Шумакову Галину Сергеевну, инженера по подготовке производства акционерного общества «Аскольд».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сеньевского городского округа                                                                       А.М. Щербаков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24:00Z</dcterms:created>
  <dc:creator>Аня</dc:creator>
  <dc:description/>
  <cp:keywords/>
  <dc:language>en-US</dc:language>
  <cp:lastModifiedBy>duma</cp:lastModifiedBy>
  <cp:lastPrinted>2024-09-19T10:44:00Z</cp:lastPrinted>
  <dcterms:modified xsi:type="dcterms:W3CDTF">2024-09-19T00:44:00Z</dcterms:modified>
  <cp:revision>4</cp:revision>
  <dc:subject/>
  <dc:title>                                                                                                              </dc:title>
</cp:coreProperties>
</file>