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Cs w:val="20"/>
              </w:rPr>
              <w:t xml:space="preserve">                                                    </w:t>
            </w:r>
            <w:r>
              <w:rPr>
                <w:rFonts w:eastAsia="Arial" w:cs="Arial" w:ascii="Arial" w:hAnsi="Arial"/>
                <w:sz w:val="28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" w:cs="Arial" w:ascii="Arial" w:hAnsi="Arial"/>
                <w:b/>
                <w:spacing w:val="100"/>
                <w:sz w:val="2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pacing w:val="100"/>
                <w:sz w:val="28"/>
                <w:szCs w:val="20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sz w:val="28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28"/>
                <w:szCs w:val="20"/>
              </w:rPr>
            </w:pPr>
            <w:r>
              <w:rPr>
                <w:rFonts w:cs="Arial" w:ascii="Arial" w:hAnsi="Arial"/>
                <w:b/>
                <w:spacing w:val="100"/>
                <w:sz w:val="28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28"/>
                <w:szCs w:val="20"/>
              </w:rPr>
            </w:pPr>
            <w:r>
              <w:rPr>
                <w:rFonts w:cs="Arial" w:ascii="Arial" w:hAnsi="Arial"/>
                <w:b/>
                <w:spacing w:val="1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  <w:sz w:val="28"/>
                <w:szCs w:val="20"/>
              </w:rPr>
            </w:pPr>
            <w:r>
              <w:rPr>
                <w:rFonts w:cs="Arial" w:ascii="Arial" w:hAnsi="Arial"/>
                <w:spacing w:val="100"/>
                <w:sz w:val="28"/>
                <w:szCs w:val="2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от  24 сентября 2024 г.                                                        № 342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</w:tbl>
    <w:p>
      <w:pPr>
        <w:pStyle w:val="Normal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муниципального правового акта «О внесении изменений в решение Думы Арсеньевского городского округа от 09 ноября 2005 года № 336 «Об установлении земельного налога»</w:t>
      </w:r>
    </w:p>
    <w:p>
      <w:pPr>
        <w:pStyle w:val="Normal"/>
        <w:ind w:right="56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логовым кодексом Российской Федерации, руководствуясь Федеральным законом № 131-ФЗ от 06 октября 2003 года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муниципальный правовой акт «О внесении изменений в решение Думы Арсеньевского городского округа от 09 ноября 2005 года № 336 «Об установлении земельного нало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вышеуказанный муниципальный правовой акт Главе Арсеньевского городского округа В.С. Пивень для подписания и официального обнарод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А.М. Щербаков</w:t>
      </w:r>
    </w:p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6192" w:right="-10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left="6192" w:right="-10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нят  Думой Арсеньевского</w:t>
      </w:r>
    </w:p>
    <w:p>
      <w:pPr>
        <w:pStyle w:val="ConsPlusNormal"/>
        <w:widowControl/>
        <w:ind w:firstLine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 округа              </w:t>
      </w:r>
    </w:p>
    <w:p>
      <w:pPr>
        <w:pStyle w:val="ConsPlusNormal"/>
        <w:widowControl/>
        <w:ind w:firstLine="6379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сентября 2024 года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67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Думы Арсеньевского городского округа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09 ноября 2005 года № 336 «Об установлении земельного налога»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Думы Арсеньевского городского округа от 09 ноября 2005 года № 336 «Об установлении земельного налога» следующие изменения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бзаце 3 подпункта 5.1 пункта 5 слова «(, з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исключ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» заменить словами «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4 подпункта 5.1 пункта 5 дополнить словами «, за исключением указанных в настоящем абзаце земельных участков, кадастровая стоимость каждого из которых превышает 300 миллионов рублей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муниципальный правовой акт вступает в силу после его официального обнародования и распространяет свое действие на правоотношения, возникшие с 01 января 2025 года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</w:t>
        <w:tab/>
        <w:tab/>
        <w:tab/>
        <w:tab/>
        <w:tab/>
        <w:tab/>
        <w:t xml:space="preserve">           </w:t>
        <w:tab/>
        <w:t xml:space="preserve">       В.С. Пивень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 сентября 2024 года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98-МПА</w:t>
      </w:r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52382&amp;dst=10045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58:00Z</dcterms:created>
  <dc:creator>Secr</dc:creator>
  <dc:description/>
  <cp:keywords/>
  <dc:language>en-US</dc:language>
  <cp:lastModifiedBy>duma</cp:lastModifiedBy>
  <cp:lastPrinted>2024-09-24T14:46:00Z</cp:lastPrinted>
  <dcterms:modified xsi:type="dcterms:W3CDTF">2024-09-24T04:46:00Z</dcterms:modified>
  <cp:revision>6</cp:revision>
  <dc:subject/>
  <dc:title> </dc:title>
</cp:coreProperties>
</file>