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4 сентября 2024 г.                                                           № 347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06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нятии муниципального правового акта Арсеньевского городского округа «О признании утратившим силу муниципального правового акта Арсеньевского городского округа </w:t>
      </w:r>
      <w:r>
        <w:rPr>
          <w:sz w:val="26"/>
          <w:szCs w:val="26"/>
        </w:rPr>
        <w:t xml:space="preserve">от 06 ноября 2014 года № 208-МПА </w:t>
      </w:r>
      <w:r>
        <w:rPr>
          <w:bCs/>
          <w:sz w:val="26"/>
          <w:szCs w:val="26"/>
        </w:rPr>
        <w:t>«Положение об организации продажи муниципального имущества без объявления цены»</w:t>
      </w:r>
    </w:p>
    <w:p>
      <w:pPr>
        <w:pStyle w:val="Normal"/>
        <w:ind w:right="469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TextBody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инять муниципальный правовой акт Арсеньевского городского округа «О признании утратившим силу муниципального правового акта Арсеньевского городского округа от 06 ноября 2014 года № 208-МПА «Положение об организации продажи муниципального имущества без объявления це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2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принятия.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2"/>
        <w:spacing w:lineRule="auto" w:line="240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нят Думой Арсеньевского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2"/>
        <w:spacing w:lineRule="auto" w:line="240" w:before="0" w:after="0"/>
        <w:ind w:left="28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24 сентября 2024 года</w:t>
      </w:r>
    </w:p>
    <w:p>
      <w:pPr>
        <w:pStyle w:val="2"/>
        <w:spacing w:lineRule="auto" w:line="240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изнании утратившим силу муниципального правового ак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рсеньевского городского округа от 06 ноября 2014 года № 208-МП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Положение об организации продажи муниципального имуще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ез объявления цены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sz w:val="25"/>
          <w:szCs w:val="25"/>
        </w:rPr>
        <w:t xml:space="preserve">           </w:t>
      </w:r>
      <w:r>
        <w:rPr>
          <w:sz w:val="26"/>
          <w:szCs w:val="26"/>
        </w:rPr>
        <w:t>1. Признать утратившим силу муниципальный правовой акт Арсеньевского городского округа от 06 ноября 2014 года № 208-МПА «Положение об организации продажи муниципального имущества без объявления цен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2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4» сентября 2024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0-М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18:00Z</dcterms:created>
  <dc:creator>Аня</dc:creator>
  <dc:description/>
  <cp:keywords/>
  <dc:language>en-US</dc:language>
  <cp:lastModifiedBy>duma</cp:lastModifiedBy>
  <cp:lastPrinted>2024-09-24T14:50:00Z</cp:lastPrinted>
  <dcterms:modified xsi:type="dcterms:W3CDTF">2024-09-24T04:50:00Z</dcterms:modified>
  <cp:revision>5</cp:revision>
  <dc:subject/>
  <dc:title>                                                                                                              </dc:title>
</cp:coreProperties>
</file>