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т  24 сентября   2024 г.                                                           № 351 </w:t>
            </w:r>
          </w:p>
        </w:tc>
      </w:tr>
    </w:tbl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right="4797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 пункта 2.1 Положения об Управлении опеки и попечительства администрации Арсеньевского городского округа, принятого решением Думы Арсеньевского городского округа от 27.11.2019 № 400 «Об учреждении функционального органа администрации Арсеньевского городского округа - Управление опеки и попечительства администрации Арсеньевского городского окру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 Приморского края, Дума Арсеньевского городского округа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пункт 2.1 Положения об Управлении опеки и попечительства администрации Арсеньевского городского округа, принятого решением Думы Арсеньевского городского округа от 27.11.2019 № 400 «Об учреждении функционального органа администрации Арсеньевского городского округа - Управление опеки и попечительства администрации Арсеньевского городского округа»,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-79" w:hanging="0"/>
        <w:rPr/>
      </w:pPr>
      <w:r>
        <w:rPr>
          <w:sz w:val="26"/>
          <w:szCs w:val="26"/>
        </w:rPr>
        <w:t xml:space="preserve">Арсеньевского городского округа                                            </w:t>
        <w:tab/>
        <w:t xml:space="preserve">             А.М. Щербаков</w:t>
      </w:r>
    </w:p>
    <w:sectPr>
      <w:type w:val="nextPage"/>
      <w:pgSz w:w="11906" w:h="16838"/>
      <w:pgMar w:left="144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23:38:00Z</dcterms:created>
  <dc:creator>Аня</dc:creator>
  <dc:description/>
  <cp:keywords/>
  <dc:language>en-US</dc:language>
  <cp:lastModifiedBy>duma</cp:lastModifiedBy>
  <cp:lastPrinted>2024-09-05T14:51:00Z</cp:lastPrinted>
  <dcterms:modified xsi:type="dcterms:W3CDTF">2024-09-24T00:46:00Z</dcterms:modified>
  <cp:revision>4</cp:revision>
  <dc:subject/>
  <dc:title>                                                                                                              </dc:title>
</cp:coreProperties>
</file>