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rFonts w:ascii="Arial" w:hAnsi="Arial" w:cs="Arial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ind w:left="318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  24 сентября  2024  г.                                                            № 354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Устав Арсеньевского городского округа Приморского края»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 городского округа,  Дума Арсенье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. Принять муниципальный правовой акт Арсеньевского городского округа «О внесении изменений в Устав Арсеньевского городского округа Приморского кра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, направления на регистрацию в Управление Министерства юстиции Российской Федерации по Приморскому краю и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ентября 2024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Арсеньевского городского округа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1 дополнить пунктом 45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5.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4.1 части 1 статьи 1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) часть 2 статьи 40 дополнить пунктом 11.1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.1) приобретения им статуса иностранного агент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часть 1 статьи 46 дополнить пунктом 14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4.1) приобретения им статуса иностранного агента;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государственной регистрации и официального обнарод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24»  сентября 2024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5-МПА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35:00Z</dcterms:created>
  <dc:creator>Secr</dc:creator>
  <dc:description/>
  <cp:keywords/>
  <dc:language>en-US</dc:language>
  <cp:lastModifiedBy>duma</cp:lastModifiedBy>
  <cp:lastPrinted>2024-09-24T14:55:00Z</cp:lastPrinted>
  <dcterms:modified xsi:type="dcterms:W3CDTF">2024-09-24T04:56:00Z</dcterms:modified>
  <cp:revision>7</cp:revision>
  <dc:subject/>
  <dc:title> </dc:title>
</cp:coreProperties>
</file>