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4 сентября  202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.                                                          № 355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06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 возбуждении ходатайства о награждении наградой Приморского края почетным знаком Приморского края «Семейная доблесть» семьи Снитко Анатолия Андреевича и Натальи Геннадьевны</w:t>
      </w:r>
    </w:p>
    <w:p>
      <w:pPr>
        <w:pStyle w:val="Normal"/>
        <w:ind w:right="49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977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6"/>
          <w:szCs w:val="26"/>
          <w:lang w:eastAsia="zh-CN"/>
        </w:rPr>
        <w:t xml:space="preserve">           </w:t>
      </w:r>
      <w:r>
        <w:rPr>
          <w:sz w:val="26"/>
          <w:szCs w:val="26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Приморского края от 4 июня 2014 года № 436-КЗ «О наградах Приморского края», Дума Арсеньевского  городского окру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1. Возбудить ходатайство о награждении наградой Приморского края почетным знаком Приморского края «Семейная доблесть» семьи Снитко Анатолия Андреевича и Натальи Геннадьевны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2. Направить настоящее решение Главе Арсеньевского  городского округа В.С. Пивень для подготовки отзыва в отношении семьи Снитко Анатолия Андреевича и Натальи Геннадьевны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  <w:lang w:eastAsia="zh-CN"/>
        </w:rPr>
        <w:t>Председатель Дум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5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418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28:00Z</dcterms:created>
  <dc:creator>Аня</dc:creator>
  <dc:description/>
  <cp:keywords/>
  <dc:language>en-US</dc:language>
  <cp:lastModifiedBy>duma</cp:lastModifiedBy>
  <cp:lastPrinted>2024-09-19T15:26:00Z</cp:lastPrinted>
  <dcterms:modified xsi:type="dcterms:W3CDTF">2024-09-24T02:00:00Z</dcterms:modified>
  <cp:revision>4</cp:revision>
  <dc:subject/>
  <dc:title>                                                                                                              </dc:title>
</cp:coreProperties>
</file>