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т  24 сентября  2024 г.                                                        № 359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ind w:right="54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лана работы Думы Арсеньевского городского округа на   </w:t>
      </w:r>
      <w:r>
        <w:rPr>
          <w:sz w:val="26"/>
          <w:szCs w:val="26"/>
          <w:lang w:val="en-US"/>
        </w:rPr>
        <w:t>IY</w:t>
      </w:r>
      <w:r>
        <w:rPr>
          <w:sz w:val="26"/>
          <w:szCs w:val="26"/>
        </w:rPr>
        <w:t xml:space="preserve"> квартал 202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уководствуясь статьей 3 Регламента Думы Арсеньевского городского округа, Уставом Арсеньевского городского округа, Дума Арсеньевского городского округ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04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Утвердить план работы Думы Арсеньевского городского округа на </w:t>
      </w:r>
      <w:r>
        <w:rPr>
          <w:sz w:val="26"/>
          <w:szCs w:val="26"/>
          <w:lang w:val="en-US"/>
        </w:rPr>
        <w:t>IY</w:t>
      </w:r>
      <w:r>
        <w:rPr>
          <w:sz w:val="26"/>
          <w:szCs w:val="26"/>
        </w:rPr>
        <w:t xml:space="preserve"> квартал 2024 года (приложение).</w:t>
      </w:r>
    </w:p>
    <w:p>
      <w:pPr>
        <w:pStyle w:val="Normal"/>
        <w:spacing w:lineRule="auto" w:line="360"/>
        <w:ind w:right="76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Контроль за исполнением настоящего решения возложить на председателя Думы Арсеньевского городского округа А.М. Щербакова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Ду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    А.М. Щерба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40" w:right="850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20" w:hanging="0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ind w:left="10620" w:hanging="0"/>
        <w:rPr>
          <w:sz w:val="20"/>
        </w:rPr>
      </w:pPr>
      <w:r>
        <w:rPr>
          <w:sz w:val="20"/>
        </w:rPr>
        <w:t>к решению Думы</w:t>
      </w:r>
    </w:p>
    <w:p>
      <w:pPr>
        <w:pStyle w:val="Normal"/>
        <w:ind w:left="10620" w:hanging="0"/>
        <w:rPr>
          <w:sz w:val="20"/>
        </w:rPr>
      </w:pPr>
      <w:r>
        <w:rPr>
          <w:sz w:val="20"/>
        </w:rPr>
        <w:t>Арсеньевского городского округа</w:t>
      </w:r>
    </w:p>
    <w:p>
      <w:pPr>
        <w:pStyle w:val="Normal"/>
        <w:ind w:left="10620" w:hanging="0"/>
        <w:rPr>
          <w:sz w:val="20"/>
        </w:rPr>
      </w:pPr>
      <w:r>
        <w:rPr>
          <w:sz w:val="20"/>
        </w:rPr>
        <w:t>от  24 сентября  2024 г. № 359</w:t>
      </w:r>
    </w:p>
    <w:p>
      <w:pPr>
        <w:pStyle w:val="Normal"/>
        <w:ind w:left="106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работы Думы Арсеньевского городского округа на  </w:t>
      </w:r>
      <w:r>
        <w:rPr>
          <w:b/>
          <w:sz w:val="26"/>
          <w:szCs w:val="26"/>
          <w:lang w:val="en-US"/>
        </w:rPr>
        <w:t>IY</w:t>
      </w:r>
      <w:r>
        <w:rPr>
          <w:b/>
          <w:sz w:val="26"/>
          <w:szCs w:val="26"/>
        </w:rPr>
        <w:t xml:space="preserve">  квартал 2024 года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305"/>
        <w:gridCol w:w="180"/>
        <w:gridCol w:w="1676"/>
        <w:gridCol w:w="3724"/>
        <w:gridCol w:w="457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ая комиссия</w:t>
            </w:r>
          </w:p>
        </w:tc>
      </w:tr>
      <w:tr>
        <w:trPr>
          <w:trHeight w:val="4671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октябрь                        ноябрь              декабрь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постоянной комиссии по социально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ке, защите прав граждан, депутатской этике     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3                                     20                            18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организации работы Думы                                                      (15.00)                              (15.00)                     (15.00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постоянной комиссии по экономической                  </w:t>
            </w:r>
            <w:r>
              <w:rPr>
                <w:b/>
                <w:sz w:val="22"/>
                <w:szCs w:val="22"/>
              </w:rPr>
              <w:t xml:space="preserve">23                                      20                             18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ке, бюджету, налогам, финансам                                   (14.00)                              (14.00)                     (14.00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униципальной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постоянной комиссии по благоустройству,               </w:t>
            </w:r>
            <w:r>
              <w:rPr>
                <w:b/>
                <w:sz w:val="22"/>
                <w:szCs w:val="22"/>
              </w:rPr>
              <w:t xml:space="preserve">23                                     20                             18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адостроительству, землепользованию, экологии                 (14.30)                             (14.30)                      (14.30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жилищно-коммунальному хозяй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я      Думы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30                                     27                            25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14.00)                             (14.00)                     (14.00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, выносимые на заседания Думы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внесении изменений в Программу приватизации муниципального имущества Арсеньевского городского округа на 2024 год, утвержденную решением Думы Арсеньевского городского округа от 27 сентября 2023 года № 17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 Матвиенко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муниципальный правовой акт Арсеньевского городского округа от 15 марта 2013 года № 30-МПА «Правила землепользования и застройки Арсеньевского городского округа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Машковская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лагоустройству, градостроительству, землепользованию, экологии и жилищно-коммунальному хозяйству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граждение сотрудников МБУК «Дворец культуры «Прогресс» по случаю 50-летия учрежд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Ф. Шевченко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внесении изменений в муниципальный правовой акт Арсеньевского городского округа от 30 июня 2014 года №176 –МПА «Стоимость платных услуг для населения, оказываемых бюджетными учреждениями, подведомственными управлению спорта и молодежной политики администрации Арсеньевского городского округа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. Угаров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ой политике, защите прав граждан, депутатской этике и организации работы Думы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становлении средней рыночной стоимости одного квадратного метра общей площади жилого помещения на территории Арсеньевского городского округа в целях обеспечения жилыми помещениями детей-сирот, детей, оставшихся без попечения родителей, лиц из числа детей-сирот и детей, оставшихся без попечения родителей, на 2025 г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Орлов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ой политике, защите прав граждан, депутатской этике и организации работы Думы</w:t>
            </w:r>
          </w:p>
        </w:tc>
      </w:tr>
      <w:tr>
        <w:trPr>
          <w:trHeight w:val="19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б утверждении программы «Профилактика рисков причинения вреда (ущерба) охраняемым законом ценностям по муниципальному земельному контролю на территории Арсеньевского городского округа на 2025 год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иенко Т.В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 внесении изменений в муниципальный правовой акт Арсеньевского городского округа от 25 декабря 2017 года № 28-МПА «Порядок учета граждан в качестве лиц, имеющих право на предоставление земельных участков, находящихся в государственной или муниципальной собственности Арсеньевского городского округа, в собственность бесплатно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иенко Т.В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внесении изменений в Программу приватизации муниципального имущества Арсеньевского городского округа на 2024 год, утвержденную решением Думы Арсеньевского городского округа от 27 сентября 2023 года № 17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 Матвиенко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внесении изменений в муниципальный правовой акт Арсеньевского городского округа от 26 декабря 2023 года № 69-МПА «О бюджете Арсеньевского городского округа на 2024 год и плановый период 2025 и 2026 годов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 Кизилов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регулированного тарифа по маршрутам регулярных перевозок пассажиров и багажа автомобильным транспортом на территории Арсеньевского городского ок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Орлов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лагоустройству, градостроительству, землепользованию, экологии и жилищно-коммунальному хозяйству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внесении изменений в муниципальный правовой акт от 01.10.2021 № 274-МПА «Об утверждении положения о муниципальном контроле на автомобильном транспорте и в дорожном хозяйстве на территории Арсеньевского городского ок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Орлов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лагоустройству, градостроительству, землепользованию, экологии и жилищно-коммунальному хозяйству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внесении изменений в Программу приватизации муниципального имущества Арсеньевского городского округа на 2024 год, утвержденную решением Думы Арсеньевского городского округа от 27 сентября 2023 года № 17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 Матвиенко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внесении изменений в муниципальный правовой акт Арсеньевского городского округа от 26 декабря 2023 года № 69-МПА «О бюджете Арсеньевского городского округа на 2024 год и плановый период 2025 и 2026 годов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 Кизилов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бюджете Арсеньевского городского округа на 2025 год и плановый период 2027 и 2028 год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плана работы Думы Арсеньевского городского округа н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25 года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Комаров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Прочие мероприяти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седаниях коллегий, штабов, комиссий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звещению администрации городского округ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WW8Num1z1">
    <w:name w:val="WW8Num1z1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textAlignment w:val="center"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5:25:00Z</dcterms:created>
  <dc:creator>Аня</dc:creator>
  <dc:description/>
  <cp:keywords/>
  <dc:language>en-US</dc:language>
  <cp:lastModifiedBy>duma</cp:lastModifiedBy>
  <cp:lastPrinted>2023-09-28T10:16:00Z</cp:lastPrinted>
  <dcterms:modified xsi:type="dcterms:W3CDTF">2024-09-24T01:57:00Z</dcterms:modified>
  <cp:revision>4</cp:revision>
  <dc:subject/>
  <dc:title>                                                                                                              </dc:title>
</cp:coreProperties>
</file>