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</w:t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4 года</w:t>
      </w:r>
    </w:p>
    <w:p>
      <w:pPr>
        <w:pStyle w:val="ConsPlusNormal"/>
        <w:widowControl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некоторые</w:t>
      </w:r>
    </w:p>
    <w:p>
      <w:pPr>
        <w:pStyle w:val="Normal"/>
        <w:ind w:firstLine="709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муниципальные правовые акты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нести в муниципальный правовой акт Арсеньевского городского округа от 07.11.2011 г. № 48-МПА «Положение о комиссиях по соблюдению требований к служебному поведению муниципальных служащих Арсеньевского городского округа и урегулированию конфликта интересов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ункт «а» пункта 3 изложить в редакции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а) в обеспечении соблюдения муниципальными служащими Арсеньевского городского округа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полнить пункт 15 подпунктом «е» следующего содержания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.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6.4 изложить в следующей редакции:  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6.4. Уведомления, указанные в абзаце четвертом подпункта «б» и подпункте «е» пункта 15 настоящего Положения, рассматриваются подразделением кадровой службы органа местного самоуправления по профилактике коррупционных и иных правонарушений, которое осуществляет подготовку мотивированных заключений по результатам рассмотрения уведомлений.».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6.5 слова «и подпункте «д» пункта 15» заменить словами «, подпунктах «д» и «е» пункта 15».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6.6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одпункте «а» слова «и подпункте «д» пункта 15» заменить словами «, подпунктах «д» и «е» пункта 15»;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пункт «в» изложить в следующей редакции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«в) мотивированный вывод по результатам предварительного рассмотрения обращений и уведомлений, указанных в абзацах втором и четвертом подпункта «б», подпунктах «д» и «е» пункта 15 настоящего Положения, а также рекомендации для принятия одного из решений в соответствии с пунктами 23, 24.2, 25.1 настоящего Положения или иного решения.». 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7.2 изложить в следующей редакции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7.2. Уведомления, указанные в подпунктах «д» и «е» пункта 15 настоящего Положения, как правило, рассматриваются на очередном (плановом) заседании комиссии.». 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В пункте 18 слова «подпунктом «б» пункта 15» заменить словами «подпунктами «б» и «е» пункта 15». 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пункте «а» пункта 18.1 слова «подпунктом «б» пункта 15» заменить словами «подпунктами «б» и «е» пункта 15». 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24.3 следующего содержания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4.3. По итогам рассмотрения вопроса, указанного в подпункте «е» пункта 15 настоящего Положения, комиссия принимает одно из следующих решений: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ункт 25 изложить в следующей редакции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5. По итогам рассмотрения вопросов, указанных в подпунктах «а», «б», «г», «д» и «е» пункта 15 настоящего Положения, и при наличии к тому оснований комиссия может принять иное решение, чем это предусмотрено пунктами 21 – 24, 24.1 – 24.3 и 25.1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нести в муниципальный правовой акт Арсеньевского городского округа от 16.08.2007 № 137-МПА «Положение о порядке проведения конкурса на замещение должности муниципальной службы в органах местного самоуправления Арсеньевского городского округа»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 пункта 6 слово «Правительством» заменить словом «Президентом»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пункта 7 слово «Правительством» заменить словом «Президентом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муниципальный правовой акт вступает в силу после обнародования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      В.С.  Пивен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   »                     2024  г.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№        </w:t>
      </w:r>
      <w:r>
        <w:rPr>
          <w:sz w:val="26"/>
          <w:szCs w:val="26"/>
        </w:rPr>
        <w:t>- МПА</w:t>
      </w:r>
    </w:p>
    <w:sectPr>
      <w:type w:val="nextPage"/>
      <w:pgSz w:w="11906" w:h="16838"/>
      <w:pgMar w:left="1260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0"/>
      <w:jc w:val="center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1:22:00Z</dcterms:created>
  <dc:creator>Secr</dc:creator>
  <dc:description/>
  <cp:keywords/>
  <dc:language>en-US</dc:language>
  <cp:lastModifiedBy>duma</cp:lastModifiedBy>
  <cp:lastPrinted>2024-08-27T15:30:00Z</cp:lastPrinted>
  <dcterms:modified xsi:type="dcterms:W3CDTF">2024-09-04T01:22:00Z</dcterms:modified>
  <cp:revision>2</cp:revision>
  <dc:subject/>
  <dc:title> </dc:title>
</cp:coreProperties>
</file>