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Проект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2024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Арсеньевского городского округа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1 дополнить пунктом 45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5. 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4.1 части 1 статьи 1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) часть 2 статьи 40 дополнить пунктом 11.1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.1) приобретения им статуса иностранного агент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часть 1 статьи 46 дополнить пунктом 14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4.1) приобретения им статуса иностранного агента;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«   »   сентябрь 2024 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№       </w:t>
      </w:r>
      <w:r>
        <w:rPr>
          <w:sz w:val="26"/>
          <w:szCs w:val="26"/>
        </w:rPr>
        <w:t>- МПА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35:00Z</dcterms:created>
  <dc:creator>Secr</dc:creator>
  <dc:description/>
  <cp:keywords/>
  <dc:language>en-US</dc:language>
  <cp:lastModifiedBy>duma</cp:lastModifiedBy>
  <cp:lastPrinted>2022-11-14T14:01:00Z</cp:lastPrinted>
  <dcterms:modified xsi:type="dcterms:W3CDTF">2024-09-02T23:35:00Z</dcterms:modified>
  <cp:revision>2</cp:revision>
  <dc:subject/>
  <dc:title> </dc:title>
</cp:coreProperties>
</file>