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2024 г.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границ территориального общественного самоуправления «Радуга»</w:t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от 06.10.2003 № 131-ФЗ  «Об общих принципах организации местного самоуправления в Российской Федерации», муниципальным правовым актом Арсеньевского городского округа от 30.03.2008 </w:t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7-МПА «Положение о территориальном общественном самоуправлении в Арсеньевском городском округе», Уставом Арсеньевского городского округа, Дума Арсеньевского городского округа 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границы для территориального общественного самоуправления  «Радуга» в границах территории дома № 16 по ул. Садовая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140" w:hanging="0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А.М. Щербаков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1:30:00Z</dcterms:created>
  <dc:creator>Аня</dc:creator>
  <dc:description/>
  <cp:keywords/>
  <dc:language>en-US</dc:language>
  <cp:lastModifiedBy>duma</cp:lastModifiedBy>
  <cp:lastPrinted>2024-07-22T09:36:00Z</cp:lastPrinted>
  <dcterms:modified xsi:type="dcterms:W3CDTF">2024-10-22T01:30:00Z</dcterms:modified>
  <cp:revision>2</cp:revision>
  <dc:subject/>
  <dc:title>                                                                                                              </dc:title>
</cp:coreProperties>
</file>