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  30 октября  2024 г.                                                        № 360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Рассмотрев ходатайство директора муниципального бюджетного учреждения культуры «Дворец культуры «Прогресс» Арсеньевского городского округа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1. За многолетний добросовестный труд, высокий профессионализм и в связи с 50-летним юбилеем Дворца культуры «Прогресс»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Лобачева Владимира Петровича, звукорежиссера директора муниципального бюджетного учреждения культуры «Дворец культуры «Прогресс» Арсеньевского городского округа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Корсунского Владимира Анатольевича, хормейстера высшей категории муниципального бюджетного учреждения культуры «Дворец культуры «Прогресс» Арсеньевского городского округа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- Данилина Романа Борисовича, балетмейстера-постановщика муниципального бюджетного учреждения культуры «Дворец культуры «Прогресс» Арсеньевского городского округа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36:00Z</dcterms:created>
  <dc:creator>Аня</dc:creator>
  <dc:description/>
  <cp:keywords/>
  <dc:language>en-US</dc:language>
  <cp:lastModifiedBy>duma</cp:lastModifiedBy>
  <cp:lastPrinted>2024-10-08T11:20:00Z</cp:lastPrinted>
  <dcterms:modified xsi:type="dcterms:W3CDTF">2024-10-22T04:56:00Z</dcterms:modified>
  <cp:revision>4</cp:revision>
  <dc:subject/>
  <dc:title>                                                                                                              </dc:title>
</cp:coreProperties>
</file>