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24 сентября  2024 г.                                                           № 350 </w:t>
            </w:r>
            <w:r>
              <w:rPr>
                <w:rFonts w:cs="Arial" w:ascii="Arial" w:hAnsi="Arial"/>
                <w:u w:val="single"/>
              </w:rPr>
              <w:t xml:space="preserve">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ind w:right="4884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инятии муниципального правового акта Арсеньевского городского округа «О внесении изменений в муниципальный правовой акт Арсеньевского городского округа от 25 ноября 2009 года № 244-МПА «Положение о порядке возмещения расходов, связанных со служебными командировками лиц, замещающих муниципальные должности в Арсеньевским городском округе, муниципальных служащих органов местного самоуправления, работников муниципальных казенных учреждений</w:t>
      </w:r>
    </w:p>
    <w:p>
      <w:pPr>
        <w:pStyle w:val="Normal"/>
        <w:tabs>
          <w:tab w:val="clear" w:pos="708"/>
          <w:tab w:val="left" w:pos="4395" w:leader="none"/>
        </w:tabs>
        <w:ind w:right="51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 Федеральным законом от 6 октября 2003 года №        131-ФЗ «Об общих принципах организации местного самоуправления в Российской Федерации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ь муниципальный правовой акт Арсеньевского городского округа  «О внесении изменений в муниципальный правовой акт Арсеньевского городского округа от 25 ноября 2009 года № 244-МПА «Положение о порядке возмещения расходов, связанных со служебными командировками лиц, замещающих муниципальные должности в Арсеньевским городском округе, муниципальных служащих органов местного самоуправления, работников муниципальных казен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>
          <w:sz w:val="27"/>
          <w:szCs w:val="27"/>
        </w:rPr>
      </w:pPr>
      <w:r>
        <w:rPr>
          <w:sz w:val="27"/>
          <w:szCs w:val="27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/>
      </w:pPr>
      <w:r>
        <w:rPr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Думы</w:t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  <w:t>Арсеньевского городского округа                                                          А.М. Щербаков</w:t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956" w:right="-1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 Думой Арсеньевского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 округа              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4 сентября 2024 года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ый правовой акт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сеньевского городского округа от 28.11.2009 № 244-МПА «Положение о порядке возмещения расходов, связанных со служебными командировками лиц, замещающих муниципальные должности в Арсеньевском городском округе, муниципальных служащих органов местного самоуправления, работников муниципальных казенных учреждений Арсеньевского городского округа»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ый правовой акт Арсеньевского городского округа от 28.11.2009 № 244-МПА ««Положение о порядке возмещения расходов, связанных со служебными командировками лиц, замещающих муниципальные должности в Арсеньевском городском округе, муниципальных служащих органов местного самоуправления, работников муниципальных казенных учреждений Арсеньевского городского округа»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2.5.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5. Расходы по бронированию и найму жилого помещения возмещаются командированному лицу (кроме тех случаев, когда им предоставляется бесплатно жилое помещение) по фактическим затратам, подтвержденным соответствующими документами, но не боле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а) при служебных командировках на территории Российской Федерации за пределами Приморского края – работникам и лицам, замещающим  муниципальные должности - 7000 рублей; лицам замещающим высшие должности муниципальной службы  – 15000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б) при служебных командировках на территории Приморского края работникам и лицам, замещающим муниципальные должности 7000 рублей, лицам замещающим высшие должности муниципальной службы – 10000 рублей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сентября 2024 года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а городского округа                                                                                                В.С. Пивень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24» сентября 2024 год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102-МПА</w:t>
      </w:r>
    </w:p>
    <w:sectPr>
      <w:type w:val="nextPage"/>
      <w:pgSz w:w="11906" w:h="16838"/>
      <w:pgMar w:left="1276" w:right="9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spacing w:val="1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03:00Z</dcterms:created>
  <dc:creator>Аня</dc:creator>
  <dc:description/>
  <cp:keywords/>
  <dc:language>en-US</dc:language>
  <cp:lastModifiedBy>duma</cp:lastModifiedBy>
  <cp:lastPrinted>2024-09-24T16:19:00Z</cp:lastPrinted>
  <dcterms:modified xsi:type="dcterms:W3CDTF">2024-09-24T06:19:00Z</dcterms:modified>
  <cp:revision>5</cp:revision>
  <dc:subject/>
  <dc:title>                                                                                                              </dc:title>
</cp:coreProperties>
</file>