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т   26 июня  2024 г.                                                           № 319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ind w:right="54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лана работы Думы Арсеньевского городского округа на  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 202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уководствуясь статьей 3 Регламента Думы Арсеньевского городского округа, Уставом Арсеньевского городского округа, Дума Арсеньевского городского округа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04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Утвердить план работы Думы Арсеньевского городского округа н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 2024 года (приложение).</w:t>
      </w:r>
    </w:p>
    <w:p>
      <w:pPr>
        <w:pStyle w:val="Normal"/>
        <w:spacing w:lineRule="auto" w:line="360"/>
        <w:ind w:right="76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Контроль за исполнением настоящего решения возложить на председателя Думы Арсеньевского городского округа А.М. Щербакова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Ду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                                                               А.М. Щерба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40" w:right="850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620" w:hanging="0"/>
        <w:rPr>
          <w:sz w:val="20"/>
        </w:rPr>
      </w:pPr>
      <w:r>
        <w:rPr>
          <w:sz w:val="20"/>
        </w:rPr>
        <w:t>Приложение</w:t>
      </w:r>
    </w:p>
    <w:p>
      <w:pPr>
        <w:pStyle w:val="Normal"/>
        <w:ind w:left="10620" w:hanging="0"/>
        <w:rPr>
          <w:sz w:val="20"/>
        </w:rPr>
      </w:pPr>
      <w:r>
        <w:rPr>
          <w:sz w:val="20"/>
        </w:rPr>
        <w:t>к решению Думы</w:t>
      </w:r>
    </w:p>
    <w:p>
      <w:pPr>
        <w:pStyle w:val="Normal"/>
        <w:ind w:left="10620" w:hanging="0"/>
        <w:rPr>
          <w:sz w:val="20"/>
        </w:rPr>
      </w:pPr>
      <w:r>
        <w:rPr>
          <w:sz w:val="20"/>
        </w:rPr>
        <w:t>Арсеньевского городского округа</w:t>
      </w:r>
    </w:p>
    <w:p>
      <w:pPr>
        <w:pStyle w:val="Normal"/>
        <w:ind w:left="10620" w:hanging="0"/>
        <w:rPr>
          <w:sz w:val="20"/>
        </w:rPr>
      </w:pPr>
      <w:r>
        <w:rPr>
          <w:sz w:val="20"/>
        </w:rPr>
        <w:t>от 26 июня 2024 г. № 319</w:t>
      </w:r>
    </w:p>
    <w:p>
      <w:pPr>
        <w:pStyle w:val="Normal"/>
        <w:ind w:left="106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работы Думы Арсеньевского городского округа на 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 квартал 2024 года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305"/>
        <w:gridCol w:w="180"/>
        <w:gridCol w:w="1676"/>
        <w:gridCol w:w="3724"/>
        <w:gridCol w:w="4572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ая комиссия</w:t>
            </w:r>
          </w:p>
        </w:tc>
      </w:tr>
      <w:tr>
        <w:trPr>
          <w:trHeight w:val="3911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июль                           сентябрь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е постоянной комиссии по социально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тике, защите прав граждан, депутатской этике        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17                                      18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организации работы Думы                                                      (15.00)                              (15.00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е постоянной комиссии по экономической                  </w:t>
            </w:r>
            <w:r>
              <w:rPr>
                <w:b/>
                <w:sz w:val="22"/>
                <w:szCs w:val="22"/>
              </w:rPr>
              <w:t xml:space="preserve">17                                      18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тике, бюджету, налогам, финансам                                   (14.00)                              (14.00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униципальной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е постоянной комиссии по благоустройству,               </w:t>
            </w:r>
            <w:r>
              <w:rPr>
                <w:b/>
                <w:sz w:val="22"/>
                <w:szCs w:val="22"/>
              </w:rPr>
              <w:t xml:space="preserve">17                                     18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адостроительству, землепользованию, экологии                 (14.30)                             (14.30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жилищно-коммунальному хозяй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я      Думы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24                                     25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14.00)                             (14.00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, выносимые на заседания Думы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ватизации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жилого помещения общей площадью 200,7 кв. м, расположенного на первом этаже в здании по адресу: Приморский край, г. Арсеньев, ул. Октябрьская, д. 51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 Матвиенко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й политике, бюджету, налогам, финансам и муниципальной собств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ватизации</w:t>
            </w:r>
            <w:r>
              <w:rPr>
                <w:bCs/>
                <w:sz w:val="24"/>
                <w:szCs w:val="24"/>
              </w:rPr>
              <w:t xml:space="preserve"> здания общей площадью 205,5 кв.м, расположенного по адресу: Приморский край, г. Арсеньев, пр-кт Горького, д. 19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 Матвиенко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й политике, бюджету, налогам, финансам и муниципальной собств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ватизации здания Башня площадью 7,4 кв.м, расположенного по адресу: Приморский край, г. Арсеньев, ул. Вокзальная, 1/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 Матвиенко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й политике, бюджету, налогам, финансам и муниципальной собств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муниципальный правовой акт Арсеньевского городского округа от 26 декабря 2023 года № 69-МПА «О бюджете Арсеньевского городского округа на 2024 год и плановый период 2025 и 2026 годов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 Кизилов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й политике, бюджету, налогам, финансам и муниципальной собств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внесении изменений в муниципальный правовой акт Арсеньевского городского округа от 25 декабря 2017 года № 28-МПА «Порядок учета граждан в качестве лиц, имеющих право на предоставление земельных участков, находящихся в государственной или муниципальной собственности Арсеньевского городского округа, в собственность бесплатно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 Матвиенко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й политике, бюджету, налогам, финансам и муниципальной собств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Устав Арсеньевского городского ок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 Курганская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ой политике, защите прав граждан, депутатской этике и организации работы Думы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внесении изменений в Программу приватизации муниципального имущества Арсеньевского городского округа на 2024 год, утвержденную решением Думы Арсеньевского городского округа от 27 сентября 2023 года № 17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 Матвиенко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й политике, бюджету, налогам, финансам и муниципальной собств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нятии муниципального правового акта Арсеньевского городского округа «О внесении  изменений в муниципальный правовой акт от 02.06.2023 № 36-МПА «Порядок размещения и организации деятельности  нестационарных объектов по оказанию  платных услуг  на территории  Арсеньевского городского округа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Л. Конечных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ой политике, защите прав граждан, депутатской этике и организации работы Думы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рограммы приватизации муниципального имущества Арсеньевского городского округа на 2025 г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ентябр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 Матвиенко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й политике, бюджету, налогам, финансам и муниципальной собств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 утверждении плана работы Думы Арсеньевского городского округа на </w:t>
            </w:r>
            <w:r>
              <w:rPr>
                <w:sz w:val="24"/>
                <w:szCs w:val="24"/>
                <w:lang w:val="en-US"/>
              </w:rPr>
              <w:t>IY</w:t>
            </w:r>
            <w:r>
              <w:rPr>
                <w:sz w:val="24"/>
                <w:szCs w:val="24"/>
              </w:rPr>
              <w:t xml:space="preserve"> квартал 2024года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Комаров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Прочие мероприяти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коллегий, штабов, комиссий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звещению администрации городского округ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3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textAlignment w:val="center"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1:14:00Z</dcterms:created>
  <dc:creator>Аня</dc:creator>
  <dc:description/>
  <cp:keywords/>
  <dc:language>en-US</dc:language>
  <cp:lastModifiedBy>duma</cp:lastModifiedBy>
  <cp:lastPrinted>2024-06-27T15:08:00Z</cp:lastPrinted>
  <dcterms:modified xsi:type="dcterms:W3CDTF">2024-06-27T05:09:00Z</dcterms:modified>
  <cp:revision>4</cp:revision>
  <dc:subject/>
  <dc:title>                                                                                                              </dc:title>
</cp:coreProperties>
</file>