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157"/>
        <w:gridCol w:w="4820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от  30 октября  2024 г.                                                        № 360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0080" w:type="dxa"/>
            <w:gridSpan w:val="2"/>
            <w:tcBorders/>
          </w:tcPr>
          <w:tbl>
            <w:tblPr>
              <w:tblW w:w="1438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  <w:gridCol w:w="4820"/>
            </w:tblGrid>
            <w:tr>
              <w:trPr>
                <w:trHeight w:val="850" w:hRule="atLeast"/>
              </w:trPr>
              <w:tc>
                <w:tcPr>
                  <w:tcW w:w="9565" w:type="dxa"/>
                  <w:tcBorders/>
                </w:tcPr>
                <w:p>
                  <w:pPr>
                    <w:pStyle w:val="2"/>
                    <w:spacing w:lineRule="auto" w:line="240"/>
                    <w:ind w:left="0" w:right="5526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О награждении Благодарностью Думы Арсеньевского городского округа </w:t>
                  </w:r>
                </w:p>
                <w:p>
                  <w:pPr>
                    <w:pStyle w:val="2"/>
                    <w:spacing w:lineRule="auto" w:line="240"/>
                    <w:ind w:left="0" w:right="5526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sz w:val="24"/>
                      <w:szCs w:val="24"/>
                    </w:rPr>
                    <w:t>Рассмотрев ходатайство директора муниципального бюджетного учреждения культуры «Дворец культуры «Прогресс» Арсеньевского городского округа, руководствуясь Уставом Арсеньевского городского округа, Положением о Благодарности Думы Арсеньевского городского округа, утвержденным решением Думы Арсеньевского городского округа от 29 января 2014 года № 343,  Дума Арсеньевского городского округа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ШИЛА: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2580" w:leader="none"/>
                    </w:tabs>
                    <w:spacing w:lineRule="auto" w:line="36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sz w:val="24"/>
                      <w:szCs w:val="24"/>
                    </w:rPr>
                    <w:t>1. За многолетний добросовестный труд, высокий профессионализм и в связи с 50-летним юбилеем Дворца культуры «Прогресс» наградить Благодарностью Думы Арсеньевского городского округа: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sz w:val="24"/>
                      <w:szCs w:val="24"/>
                    </w:rPr>
                    <w:t>- Лобачева Владимира Петровича, звукорежиссера директора муниципального бюджетного учреждения культуры «Дворец культуры «Прогресс» Арсеньевского городского округа;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sz w:val="24"/>
                      <w:szCs w:val="24"/>
                    </w:rPr>
                    <w:t>- Корсунского Владимира Анатольевича, хормейстера высшей категории муниципального бюджетного учреждения культуры «Дворец культуры «Прогресс» Арсеньевского городского округа;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sz w:val="24"/>
                      <w:szCs w:val="24"/>
                    </w:rPr>
                    <w:t>- Данилина Романа Борисовича, балетмейстера-постановщика муниципального бюджетного учреждения культуры «Дворец культуры «Прогресс» Арсеньевского городского округа.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sz w:val="24"/>
                      <w:szCs w:val="24"/>
                    </w:rPr>
                    <w:t>2. Настоящее решение вступает в силу со дня его принятия.</w:t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едседатель Думы </w:t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рсеньевского городского округа                                                                       А.М. Щербаков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2"/>
                    <w:spacing w:lineRule="auto" w:line="240" w:before="0" w:after="120"/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4:36:00Z</dcterms:created>
  <dc:creator>Аня</dc:creator>
  <dc:description/>
  <cp:keywords/>
  <dc:language>en-US</dc:language>
  <cp:lastModifiedBy>duma</cp:lastModifiedBy>
  <cp:lastPrinted>2024-10-31T10:11:00Z</cp:lastPrinted>
  <dcterms:modified xsi:type="dcterms:W3CDTF">2024-10-31T00:12:00Z</dcterms:modified>
  <cp:revision>6</cp:revision>
  <dc:subject/>
  <dc:title>                                                                                                              </dc:title>
</cp:coreProperties>
</file>