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3"/>
        <w:gridCol w:w="4797"/>
      </w:tblGrid>
      <w:tr>
        <w:trPr>
          <w:trHeight w:val="100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 26 ноября 2024 г.                                                                № 375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2" w:hRule="atLeast"/>
        </w:trPr>
        <w:tc>
          <w:tcPr>
            <w:tcW w:w="9900" w:type="dxa"/>
            <w:tcBorders/>
          </w:tcPr>
          <w:p>
            <w:pPr>
              <w:pStyle w:val="Normal"/>
              <w:ind w:right="48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ссмотрении протеста и.о. прокурора г. Арсеньева С.А. Чурбанова от 30.10.2024 № Исорг-20050009-1376-24/-20050009 «На муниципальный правовой акт Арсеньевского городского округа от 29.09.2021 № 270-МПА «Положение о муниципальном жилищном контроле на территории Арсеньевского городского округа» </w:t>
            </w:r>
          </w:p>
          <w:p>
            <w:pPr>
              <w:pStyle w:val="Normal"/>
              <w:ind w:right="5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ЛА:</w:t>
            </w:r>
          </w:p>
          <w:p>
            <w:pPr>
              <w:pStyle w:val="2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 Протест и.о. прокурора г. Арсеньева С.А. Чурбанова от 30.10.2024 № Исорг-20050009-1376-24/-20050009 «На муниципальный правовой акт Арсеньевского городского округа от 29.09.2021 № 270-МПА «Положение о муниципальном жилищном контроле на территории Арсеньевского городского округа» удовлетворить и </w:t>
            </w: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рекомендовать </w:t>
            </w:r>
            <w:r>
              <w:rPr>
                <w:sz w:val="24"/>
                <w:szCs w:val="24"/>
              </w:rPr>
              <w:t xml:space="preserve">администрации Арсеньевского городского округа подготовить </w:t>
            </w:r>
            <w:r>
              <w:rPr>
                <w:bCs/>
                <w:sz w:val="24"/>
                <w:szCs w:val="24"/>
              </w:rPr>
              <w:t xml:space="preserve">и направить в Думу Арсеньевского городского округа для рассмотрения и принятия </w:t>
            </w:r>
            <w:r>
              <w:rPr>
                <w:sz w:val="24"/>
                <w:szCs w:val="24"/>
              </w:rPr>
              <w:t xml:space="preserve">проект муниципального правового акта «О внесении изменений в муниципальный правовой акт Арсеньевского городского округа от 29.09.2021 № 270-МПА «Положение о муниципальном жилищном контроле на территории Арсеньевского городского округа».   </w:t>
            </w:r>
          </w:p>
          <w:p>
            <w:pPr>
              <w:pStyle w:val="Normal"/>
              <w:spacing w:lineRule="auto" w:line="360"/>
              <w:ind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 Настоящее решение вступает в силу со дня его принятия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 Думы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ьевского городского округа                                                                            А.М. Щербаков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00:00Z</dcterms:created>
  <dc:creator>Аня</dc:creator>
  <dc:description/>
  <cp:keywords/>
  <dc:language>en-US</dc:language>
  <cp:lastModifiedBy>duma</cp:lastModifiedBy>
  <cp:lastPrinted>2024-11-26T16:54:00Z</cp:lastPrinted>
  <dcterms:modified xsi:type="dcterms:W3CDTF">2024-11-26T06:55:00Z</dcterms:modified>
  <cp:revision>3</cp:revision>
  <dc:subject/>
  <dc:title>                                                                                                              </dc:title>
</cp:coreProperties>
</file>