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0" w:right="-108" w:hanging="0"/>
              <w:jc w:val="center"/>
              <w:rPr>
                <w:rFonts w:eastAsia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8" t="-166" r="-208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6 ноября  2024 г.                                                           № 371</w:t>
            </w:r>
          </w:p>
          <w:p>
            <w:pPr>
              <w:pStyle w:val="Normal"/>
              <w:ind w:left="318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Арсеньевского городского округа «Об установлении 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</w:t>
      </w:r>
    </w:p>
    <w:p>
      <w:pPr>
        <w:pStyle w:val="ConsPlusTitle"/>
        <w:widowControl/>
        <w:tabs>
          <w:tab w:val="clear" w:pos="708"/>
          <w:tab w:val="left" w:pos="5112" w:leader="none"/>
        </w:tabs>
        <w:ind w:left="0" w:right="457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left="0" w:right="0"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Закона Приморского края от 24 декабря 2018 года </w:t>
        <w:br/>
        <w:t>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ind w:left="0" w:right="0" w:firstLine="67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нять муниципальный правовой акт Арсеньевского городского округ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</w:rPr>
        <w:t xml:space="preserve">«Об установлении </w:t>
      </w:r>
      <w:r>
        <w:rPr>
          <w:bCs/>
          <w:sz w:val="26"/>
          <w:szCs w:val="26"/>
        </w:rPr>
        <w:t>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.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Пивень для подписания и официального обнародования.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left="0" w:righ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6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                                                        А.М. Щербаков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0"/>
          <w:szCs w:val="28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564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8" t="-166" r="-20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СЕНЬЕВСКОГО ГОРОДСКОГО ОКРУГА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ГО КРАЯ </w:t>
      </w:r>
    </w:p>
    <w:p>
      <w:pPr>
        <w:pStyle w:val="ConsPlusNormal"/>
        <w:widowControl/>
        <w:ind w:left="5652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left="565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5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</w:t>
      </w:r>
    </w:p>
    <w:p>
      <w:pPr>
        <w:pStyle w:val="ConsPlusNormal"/>
        <w:widowControl/>
        <w:ind w:left="565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 ноября  2024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Об установлении </w:t>
      </w:r>
      <w:r>
        <w:rPr>
          <w:b/>
          <w:bCs/>
          <w:sz w:val="26"/>
          <w:szCs w:val="26"/>
        </w:rPr>
        <w:t xml:space="preserve">средней рыночной стоимости одного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ц из числа детей-сирот и детей, оставшихся без попечения родителей, </w:t>
        <w:br/>
        <w:t>на 2025 год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 Установить на территории Арсеньевского городского округа среднюю рыночную стоимость одного квадратного метра общей площади жилого помещения, планируемого к приобретению в 2025 году в целях формирования</w:t>
      </w:r>
      <w:r>
        <w:rPr>
          <w:bCs/>
          <w:sz w:val="26"/>
          <w:szCs w:val="26"/>
        </w:rPr>
        <w:t xml:space="preserve"> специализированного жилищного фонда Приморского края, муниципального специализированного жилищного фонда Арсеньевского городского округа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в размере 136 986 рублей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Средняя рыночная стоимость одного квадратного метра общей площади жилого помещения на территории Арсеньевского городского округа в отношении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не устанавливается в связи с отсутствием введенных в эксплуатацию жилых помещений в указанный период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Установить на территории Арсеньевского городского округа среднюю рыночную стоимость одного квадратного метра общей площади жилого помещения в целях однократного предоставления социальной выплаты на приобретение благоустроенного жилого помещения в собственность, удостоверяемой свидетельством, в размере 136 986 рублей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Настоящий муниципальный правовой акт вступает в силу после его официального обнародования,</w:t>
      </w:r>
      <w:r>
        <w:rPr>
          <w:sz w:val="26"/>
          <w:szCs w:val="26"/>
        </w:rPr>
        <w:t xml:space="preserve"> но не ранее 1 декабря 2024 года.</w:t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Пивень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ноябр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12-МПА    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2:00Z</dcterms:created>
  <dc:creator>Аня</dc:creator>
  <dc:description/>
  <dc:language>en-US</dc:language>
  <cp:lastModifiedBy/>
  <cp:lastPrinted>2024-11-27T09:28:00Z</cp:lastPrinted>
  <dcterms:modified xsi:type="dcterms:W3CDTF">2024-12-02T00:47:56Z</dcterms:modified>
  <cp:revision>7</cp:revision>
  <dc:subject/>
  <dc:title>                                                                                                              </dc:title>
</cp:coreProperties>
</file>